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RAXAS SOFTWARE - YACC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use ytoo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describes how to use YACC TOOL briefly. This to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n in MS C,if you want to use Turbo C,you can simp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include &lt;malloc.h&gt;" with "#include &lt;alloc.h&gt;",then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C.The project file for TURBO C is as 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t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CC TOOL offers you nex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reate GRAMMAR FOREST from ytool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Create GRAMMAR FOREST with rule &amp; line number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Create GRAMMAR FOREST with rule &amp; line numbe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Create GRAMMAR FOREST with rule &amp; line numbe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Cross Reference Table of the rule in the rule appear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Cross Reference Table of the rule in the order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Cross Reference Table of the rule in nonterminal appear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Grammar Description File with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ese functions just like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reate GRAMMAR FOREST from ytool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ytool cpp.y a &gt;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em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mmar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 : .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.program ext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ogram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defs         : 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extdefs 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def          : 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ata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overloa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SM '(' string ')'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extern_lang_string '{' extdefs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extern_lang_string '{'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extern_lang_string 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extern_lang_string data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_lang_string: EXTERN_LANG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def     : OVERLOAD ov_identifiers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reate GRAMMAR FOREST with rule &amp; line number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ytool cpp.y b &gt;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emp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mar Forest With Rule Number &amp; Line Number (FOR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+-----The rule number                          . &lt;== This com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|                                              .     added by W.H.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|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|    +-- The line number of this rule in GDF'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|    |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|    |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V    V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 ,223 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 : .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.program ext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3  ,228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ogram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  ,238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defs         : 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extdefs 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6  ,243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def          : 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ata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overloa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SM '(' string ')'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extern_lang_string '{' extdefs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extern_lang_string '{'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extern_lang_string 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extern_lang_string data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 ,266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_lang_string: EXTERN_LANG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 ,27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def     : OVERLOAD ov_identifiers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reate GRAMMAR FOREST with rule &amp; line numbe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ytool cpp.y c &gt;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em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mar Forest With Rule Number &amp; Line Number (FORM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+-----The rule number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|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|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|    +-- The line number of this rule in GDF'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|    |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|    |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V    V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 ,223 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 : .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  ]           | .program ext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^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|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|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+----The rule number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  ,228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ogram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  ,238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defs         : 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[5  ]           | extdefs 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  ,243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def          : 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[7  ]           | data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[8  ]           | overloa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[9  ]           | ASM '(' string ')'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 ]           | extern_lang_string '{' extdefs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 ]           | extern_lang_string '{'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 ]           | extern_lang_string 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 ]           | extern_lang_string data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 ,266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_lang_string: EXTERN_LANG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 ,27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def     : OVERLOAD ov_identifiers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 ,274 ]</w:t>
      </w:r>
    </w:p>
    <w:p>
      <w:pPr>
        <w:pStyle w:val="PreformattedText"/>
        <w:bidi w:val="0"/>
        <w:spacing w:before="0" w:after="0"/>
        <w:jc w:val="left"/>
        <w:rPr/>
      </w:pPr>
      <w:r>
        <w:rPr/>
        <w:t>ov_identifiers  :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 ]           | ov_identifiers ','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Create GRAMMAR FOREST with rule &amp; line numbe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ytool cpp.y d &gt;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em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mar Forest With Rule Number &amp; Line Number (FORM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+-----The rule number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|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|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|    +-- The line number of this rule in GDF'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|    |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|    |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V    V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 ,223 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 : .program[*3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  ]           | .program[*3] extdefs[*4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^                         ^           ^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|                         |           |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|                         |           |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+---- The rule number  ---+-----------+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  ,228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ogram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  ,238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defs         : extdef[*6]</w:t>
      </w:r>
    </w:p>
    <w:p>
      <w:pPr>
        <w:pStyle w:val="PreformattedText"/>
        <w:bidi w:val="0"/>
        <w:spacing w:before="0" w:after="0"/>
        <w:jc w:val="left"/>
        <w:rPr/>
      </w:pPr>
      <w:r>
        <w:rPr/>
        <w:t>[5  ]           | extdefs[*4] extdef[*6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  ,243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def          : fndef[*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[7  ]           | datadef[*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[8  ]           | overloaddef[*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[9  ]           | ASM '(' string[*179] ')'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 ]           | extern_lang_string[*14] '{' extdefs[*4]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 ]           | extern_lang_string[*14] '{'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 ]           | extern_lang_string[*14] fndef[*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 ]           | extern_lang_string[*14] datadef[*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 ,266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_lang_string: EXTERN_LANG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 ,27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def     : OVERLOAD ov_identifiers[*16]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 ,274 ]</w:t>
      </w:r>
    </w:p>
    <w:p>
      <w:pPr>
        <w:pStyle w:val="PreformattedText"/>
        <w:bidi w:val="0"/>
        <w:spacing w:before="0" w:after="0"/>
        <w:jc w:val="left"/>
        <w:rPr/>
      </w:pPr>
      <w:r>
        <w:rPr/>
        <w:t>ov_identifiers  :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 ]           | ov_identifiers[*16] ','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Cross Reference Table of the rule in the rule appear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ytool cpp.y e &gt;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em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  CROSS REFERENCE TABLE (1)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EL_No.| LINE_No.|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| 223     |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| 228     | .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| 238     | ext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| 243     | 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      | 323     | 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     | 284     | data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   | 271     | overloa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9     | 1183    |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    | 266     | extern_lang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     | 274     | ov_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     | 280     | dummy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5     | 1378    | notype_initde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    | 1296    | decl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    | 1260    | 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2     | 1269    | typed_decl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3     | 1373    | initde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      | 362     | fn.de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4      | 498     | bas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8     | 2112    | compstmt_or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      | 457     | return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1     | 1189    | node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7     | 1962    | notype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2     | 2834    | maybe_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1     | 2728    | par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7     | 1877    | type_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      | 389     | fn.de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| 449     | retur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     | 2827    | opt.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7      | 683     | nonnull_exp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      | 507     | .set_bas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      | 536     | member_ini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| 547     | member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6      | 618     |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0     | 2028    | scoped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8      | 623     | identifier_or_o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3     | 2866    | operato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7      | 644     |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| 652     | u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     | 664     |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| 834     | expr_no_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| 692     | unar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4     | 891     |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7     | 812     | cas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1     | 1857    |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5     | 1166    | .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1     | 1156    |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8     | 1356    | x_typ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4     | 1479    |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7     | 1173    |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9     | 1498    | ini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9     | 1562    | maybe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1     | 2690    | x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2     | 1198    |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1     | 1120    | primary_no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0     | 2118    | comp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4     | 1223    | 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0     | 1894    | after_type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     | 1336    | typ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6     | 1280    | reserved_decl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5     | 1351    | typespecqual_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4     | 1314    | typed_typ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5     | 1870    | nonempty_type_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8     | 1325    | reserved_typespec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1     | 1505    | struct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9     | 1394    | initdc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1     | 1411    | init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3     | 1422    | notype_initdc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7     | 1383    | maybe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5     | 1441    | maybe_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7     | 1448    | attribut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9     | 1453    |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2     | 1472    |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7     | 1844    | enu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1     | 1567    | maybecomma_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0     | 1592    | class_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5     | 1653    | 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6     | 1666    | opt.component_decl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3     | 1573    | ag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5     | 1606    | base_class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9     | 1625    | base_class_visibility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4     | 1682    | component_decl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7     | 1693    | component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6     | 1799    |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9     | 1814    | component_declarato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3     | 1829    | componen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9     | 1850    | e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3     | 1864    | abs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3     | 2035    | absdc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9     | 1888    | nonmomentar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5     | 1929    | after_type_declarator_no_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6     | 2805    | see_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3     | 2087    | st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4     | 2144    |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6     | 2093    | err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7     | 2100    | .pus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3     | 2135    | simple_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2     | 2657    | forhead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5     | 2666    | forhead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9     | 2679    | maybe_type_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4     | 2700    | asm_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9     | 2716    | asm_clob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4     | 2841    | raise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5     | 2565    |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9     | 2581    | except_st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1     | 2857    | raise_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8     | 2579    | try_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6     | 2705    | nonnull_asm_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8     | 2711    | asm_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9     | 2779    |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2     | 2790    |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8     | 2813    | bad_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7     | 2809    | dont_see_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Cross Reference Table of the rule in the order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ytool cpp.y f &gt;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em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  CROSS REFERENCE TABLE (2)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EL_No.| LINE_No.|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| 228     | .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7     | 2100    | .pus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5     | 1166    | .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      | 507     | .set_bas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5     | 1653    | 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3     | 1864    | abs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3     | 2035    | absdc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0     | 1894    | after_type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5     | 1929    | after_type_declarator_no_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3     | 1573    | ag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9     | 2716    | asm_clob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8     | 2711    | asm_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4     | 2700    | asm_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9     | 1453    |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7     | 1448    | attribut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8     | 2813    | bad_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5     | 1606    | base_class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9     | 1625    | base_class_visibility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4      | 498     | bas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7     | 812     | cas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0     | 1592    | class_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7     | 1693    | component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4     | 1682    | component_decl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3     | 1829    | componen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9     | 1814    | component_declarato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6     | 1799    |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0     | 2118    | comp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8     | 2112    | compstmt_or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     | 284     | data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4     | 1223    | 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    | 1260    | 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    | 1296    | decl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7     | 1173    |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7     | 2809    | dont_see_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     | 280     | dummy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9     | 1850    | e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7     | 1844    | enu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6     | 2093    | err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9     | 2581    | except_st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     | 664     |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| 834     | expr_no_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| 243     | 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| 238     | ext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    | 266     | extern_lang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      | 362     | fn.de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      | 389     | fn.de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      | 323     | 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2     | 2657    | forhead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5     | 2666    | forhead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6      | 618     |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8      | 623     | identifier_or_o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2     | 1472    |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4     | 1479    |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1     | 1411    | init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9     | 1394    | initdc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3     | 1373    | initde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9     | 1498    | ini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5     | 1441    | maybe_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2     | 2834    | maybe_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9     | 2679    | maybe_type_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7     | 1383    | maybe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9     | 1562    | maybe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1     | 1567    | maybecomma_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| 547     | member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      | 536     | member_ini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1     | 1156    |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1     | 1189    | node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5     | 1870    | nonempty_type_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9     | 1888    | nonmomentar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6     | 2705    | nonnull_asm_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7      | 683     | nonnull_exp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7     | 1962    | notype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3     | 1422    | notype_initdc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5     | 1378    | notype_initde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2     | 1198    |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3     | 2866    | operato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6     | 1666    | opt.component_decl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     | 2827    | opt.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     | 274     | ov_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   | 271     | overloa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2     | 2790    |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1     | 2728    | par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9     | 2779    |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4     | 891     |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1     | 1120    | primary_no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| 223     |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4     | 2841    | raise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1     | 2857    | raise_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6     | 1280    | reserved_decl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8     | 1325    | reserved_typespec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| 449     | retur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      | 457     | return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0     | 2028    | scoped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6     | 2805    | see_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3     | 2135    | simple_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4     | 2144    |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3     | 2087    | st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9     | 1183    |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1     | 1505    | struct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5     | 2565    |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8     | 2579    | try_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7     | 1877    | type_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2     | 1269    | typed_decl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4     | 1314    | typed_typ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1     | 1857    |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     | 1336    | typ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5     | 1351    | typespecqual_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| 692     | unar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| 652     | u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7      | 644     |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8     | 1356    | x_typ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1     | 2690    | x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Cross Reference Table of the rule in nonterminal appear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ytool cpp.y g &gt;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em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  CROSS REFERENCE TABLE (3)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EL_No.| LINE_No.|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| 223     |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| 228     | .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| 238     | ext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| 243     | 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    | 266     | extern_lang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   | 271     | overloa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     | 274     | ov_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     | 280     | dummy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     | 284     | data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      | 323     | 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      | 362     | fn.de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      | 389     | fn.de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| 449     | retur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      | 457     | return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4      | 498     | bas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      | 507     | .set_bas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      | 536     | member_ini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| 547     | member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6      | 618     |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8      | 623     | identifier_or_o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7      | 644     |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| 652     | u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     | 664     |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7      | 683     | nonnull_exp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| 692     | unar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7     | 812     | cas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| 834     | expr_no_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4     | 891     |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1     | 1120    | primary_no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1     | 1156    |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5     | 1166    | .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7     | 1173    |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9     | 1183    |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1     | 1189    | node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2     | 1198    |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4     | 1223    | 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    | 1260    | 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2     | 1269    | typed_decl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6     | 1280    | reserved_decl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    | 1296    | decl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4     | 1314    | typed_typ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8     | 1325    | reserved_typespec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     | 1336    | typ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5     | 1351    | typespecqual_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8     | 1356    | x_typ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3     | 1373    | initde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5     | 1378    | notype_initde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7     | 1383    | maybe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9     | 1394    | initdc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1     | 1411    | init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3     | 1422    | notype_initdc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5     | 1441    | maybe_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7     | 1448    | attribut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9     | 1453    |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2     | 1472    |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4     | 1479    |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9     | 1498    | ini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1     | 1505    | struct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9     | 1562    | maybe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1     | 1567    | maybecomma_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3     | 1573    | ag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0     | 1592    | class_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5     | 1606    | base_class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9     | 1625    | base_class_visibility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5     | 1653    | 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6     | 1666    | opt.component_decl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4     | 1682    | component_decl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7     | 1693    | component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6     | 1799    |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9     | 1814    | component_declarato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3     | 1829    | componen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7     | 1844    | enu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9     | 1850    | e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1     | 1857    |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3     | 1864    | abs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5     | 1870    | nonempty_type_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7     | 1877    | type_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9     | 1888    | nonmomentar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0     | 1894    | after_type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5     | 1929    | after_type_declarator_no_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7     | 1962    | notype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0     | 2028    | scoped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3     | 2035    | absdc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3     | 2087    | st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6     | 2093    | err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7     | 2100    | .pus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8     | 2112    | compstmt_or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0     | 2118    | comp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3     | 2135    | simple_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4     | 2144    |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5     | 2565    |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8     | 2579    | try_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9     | 2581    | except_st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2     | 2657    | forhead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5     | 2666    | forhead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9     | 2679    | maybe_type_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1     | 2690    | x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4     | 2700    | asm_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6     | 2705    | nonnull_asm_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8     | 2711    | asm_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9     | 2716    | asm_clob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1     | 2728    | par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9     | 2779    |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2     | 2790    |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6     | 2805    | see_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7     | 2809    | dont_see_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8     | 2813    | bad_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     | 2827    | opt.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2     | 2834    | maybe_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4     | 2841    | raise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1     | 2857    | raise_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3     | 2866    | operato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Grammar Description File with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ytool cpp.y h &gt;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em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: /* yacc parser for C++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:    Copyright (C) 1988, 1989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:    Hacked by Michael Tiemann (tiemann@mcc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: This file is part of GNU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: GNU CC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: 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: 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: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: GNU CC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: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: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: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: 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: along with GNU CC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: the Free Software Foundation, 675 Mass Ave, Cambridge, MA 02139, USA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: /* This grammar is based on the GNU CC grammar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: /* Also note: this version contains experimental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:    handling features.  They could break, change, dis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:    or otherwise exhibit volatile behavior.  Don't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:    me (Michael Tiemann) to protect you from any negativ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:    this may have on your professional, personal, or spiritual life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: %{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: #include "config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: #include "tre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: #include "inpu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: #include "cplus-pars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: #include "cplus-tre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: #include "asser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: /* C++ exten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: extern tree ridpointers[];      /* need this up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: extern tree void_list_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: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: #include &lt;errn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: #ifndef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: extern int er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: 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: extern int end_of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: void yyerror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: /* Contains error message to give if user tries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:    a variable where one does not belong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: static char *stmt_decl_ms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: #ifndef YY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: /* Cause the `yydebug' variable to be defined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: int yydebug;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: 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: /* Cons up an empty parameter list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: #ifdef __GNU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: __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: 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: static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: empty_parm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:   tree 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:   if (strict_proto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 :     parms = void_list_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 :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:     parms = NULL_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 :   return 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 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: void yyhook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: %}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 : %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: %union {long itype; tree ttype; enum tree_code cod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: /* All identifiers that are not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 :    and are not declared typedefs in the current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 : %toke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: /* All identifiers that are declared typedefs in 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 :    In some contexts, they are treated just like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 :    but they can also serve as typespecs in declarations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 : %token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 : /* Reserved words that specify storag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 :    yylval contains an IDENTIFIER_NODE which indicates which one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 : %token SC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 : /* Reserved words that specif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:    yylval contains an IDENTIFIER_NODE which indicates which one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: %token TYP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: /* Reserved words that qualify type: "const" or "volat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:    yylval contains an IDENTIFIER_NODE which indicates which one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: %token TYPE_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: /* Character or numeric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:    yylval is the node for the constant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: %toke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: /* String constants in raw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:    yylval is a STRING_CST node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: %tok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: /* "...", used for functions with variable arglists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: %token ELLI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: /* the reserved w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: %token SIZEOF ENUM /* STRUCT UNION */ IF ELSE WHILE DO FOR SWITCH CA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: %token BREAK CONTINUE RETURN GOTO ASM TYPEOF ALIGN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: %tok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: /* the reserved words... C++ exten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: %token &lt;ttype&gt; AGG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: %token DELETE NEW OVERLOAD PRIVATE PUBLIC PROTECTED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: %token DYNAMIC POINTSAT_LEFT_RIGHT LEFT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: %token &lt;itype&gt;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: /* Define the operator tokens and their preced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:    The value is an integer because, if used, it is the tre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:    to use in the expression made from the operator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: %left EMPTY                     /* used to resolve s/r with epsil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: /* Add precedence rules to solve dangling else s/r confli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: %nonasso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: %nonassoc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: %left IDENTIFIER TYPENAME TYPENAME_COLON SCSPEC TYPESPEC TYPE_QUAL ENUM AGG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: %left '{'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: %right &lt;code&gt; ASSIGN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: %right &lt;code&gt; '?' ':'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: %left &lt;code&gt; O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: %left &lt;code&gt; AND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: %left &lt;code&gt;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: %left &lt;code&gt;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: %left &lt;code&gt;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: %left &lt;code&gt; MIN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: %left &lt;code&gt; EQ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: %left &lt;code&gt; ARITH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: %left &lt;code&gt; LSHIFT R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: %left &lt;code&gt; '+'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: %left &lt;code&gt; '*' '/'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: %right &lt;code&gt; UNARY PLUSPLUS MINUS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: %left HYPER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: %left &lt;ttype&gt; PAREN_STAR_PAREN PAREN_X_SCOPE_STAR_PAREN PAREN_X_SCOPE_REF_PAREN LEFT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: %left &lt;code&gt; POINTSAT '.' '(' '['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: %right SCOPE                    /* C++ exten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: %nonassoc NEW DELETE RAISE RAISES RERAISE TRY EXCEPT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: %righ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: %type &lt;code&gt; u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 : %type &lt;ttype&gt; identifier IDENTIFIER TYPENAME CONSTANT expr nonnull_exprlist /* expr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 : %type &lt;ttype&gt; expr_no_commas cast_expr unary_expr primary st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: %type &lt;ttype&gt; typed_declspecs reserved_decl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: %type &lt;ttype&gt; typed_typespecs reserved_typespec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 : %type &lt;ttype&gt; declmods typespec typespecqual_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 : %type &lt;ttype&gt; SCSPEC TYPESPEC TYPE_QUAL nonempty_type_quals maybe_type_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 : %type &lt;itype&gt; initdecls notype_initdecls initdcl        /* C++ modifi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 : %type &lt;ttype&gt; init initlist maybe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: %type &lt;ttype&gt; asm_operands nonnull_asm_operands asm_operand asm_clob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 : %type &lt;ttype&gt; maybe_attribute attribute_list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 : %type &lt;ttype&gt; compstmt except_stm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: %type &lt;ttype&gt; declarator notype_declarator after_type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 : %type &lt;ttype&gt; structsp opt.component_decl_list component_decl_list component_decl components component_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: %type &lt;ttype&gt; enumlist e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 : %type &lt;ttype&gt; typename absdcl absdcl1 type_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 : %type &lt;ttype&gt; xexpr see_typename parmlist parms parm bad_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 : /* C++ exten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 : %token &lt;ttype&gt; TYPENAME_COLON TYPENAME_SCOPE TYPENAME_ELLI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 : %token &lt;ttype&gt; PRE_PARSED_FUNCTION_DECL EXTERN_LANG_ST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: %type &lt;ttype&gt; fn.def2 dummy_decl x_typespec retur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 : %type &lt;ttype&gt; class_head opt.init base_class_list base_class_visibility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: %type &lt;ttype&gt; after_type_declarator_no_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 : %type &lt;ttype&gt; maybe_raises raise_identifier raise_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 : %type &lt;ttype&gt; component_declarator0 scoped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 : %type &lt;ttype&gt; forhead.1 identifier_or_opname operato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 : %type &lt;ttype&gt; new delete object primary_no_id aggr nonmomentar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 : %type &lt;itype&gt; LC forhead.2 initdcl0 notype_initdcl0 wrapper member_ini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 : %type &lt;itype&gt; .scop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 :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 : %{</w:t>
      </w:r>
    </w:p>
    <w:p>
      <w:pPr>
        <w:pStyle w:val="PreformattedText"/>
        <w:bidi w:val="0"/>
        <w:jc w:val="left"/>
        <w:rPr/>
      </w:pPr>
      <w:r>
        <w:rPr/>
        <w:t>201 : /* the declaration found for the last IDENTIFIER token read in.</w:t>
      </w:r>
    </w:p>
    <w:p>
      <w:pPr>
        <w:pStyle w:val="PreformattedText"/>
        <w:bidi w:val="0"/>
        <w:jc w:val="left"/>
        <w:rPr/>
      </w:pPr>
      <w:r>
        <w:rPr/>
        <w:t>202 :    yylex must look this up to detect typedefs, which get token type TYPENAME,</w:t>
      </w:r>
    </w:p>
    <w:p>
      <w:pPr>
        <w:pStyle w:val="PreformattedText"/>
        <w:bidi w:val="0"/>
        <w:jc w:val="left"/>
        <w:rPr/>
      </w:pPr>
      <w:r>
        <w:rPr/>
        <w:t>203 :    so it is left around in case the identifier is not a typedef but is</w:t>
      </w:r>
    </w:p>
    <w:p>
      <w:pPr>
        <w:pStyle w:val="PreformattedText"/>
        <w:bidi w:val="0"/>
        <w:jc w:val="left"/>
        <w:rPr/>
      </w:pPr>
      <w:r>
        <w:rPr/>
        <w:t>204 :    used in a context which makes it a reference to a variable.  */</w:t>
      </w:r>
    </w:p>
    <w:p>
      <w:pPr>
        <w:pStyle w:val="PreformattedText"/>
        <w:bidi w:val="0"/>
        <w:jc w:val="left"/>
        <w:rPr/>
      </w:pPr>
      <w:r>
        <w:rPr/>
        <w:t>205 : tree lastiddecl;</w:t>
      </w:r>
    </w:p>
    <w:p>
      <w:pPr>
        <w:pStyle w:val="PreformattedText"/>
        <w:bidi w:val="0"/>
        <w:jc w:val="left"/>
        <w:rPr/>
      </w:pPr>
      <w:r>
        <w:rPr/>
        <w:t>206 :</w:t>
      </w:r>
    </w:p>
    <w:p>
      <w:pPr>
        <w:pStyle w:val="PreformattedText"/>
        <w:bidi w:val="0"/>
        <w:jc w:val="left"/>
        <w:rPr/>
      </w:pPr>
      <w:r>
        <w:rPr/>
        <w:t>207 : tree make_pointer_declarator (), make_reference_declarator ();</w:t>
      </w:r>
    </w:p>
    <w:p>
      <w:pPr>
        <w:pStyle w:val="PreformattedText"/>
        <w:bidi w:val="0"/>
        <w:jc w:val="left"/>
        <w:rPr/>
      </w:pPr>
      <w:r>
        <w:rPr/>
        <w:t>208 :</w:t>
      </w:r>
    </w:p>
    <w:p>
      <w:pPr>
        <w:pStyle w:val="PreformattedText"/>
        <w:bidi w:val="0"/>
        <w:jc w:val="left"/>
        <w:rPr/>
      </w:pPr>
      <w:r>
        <w:rPr/>
        <w:t>209 : tree combine_strings ();</w:t>
      </w:r>
    </w:p>
    <w:p>
      <w:pPr>
        <w:pStyle w:val="PreformattedText"/>
        <w:bidi w:val="0"/>
        <w:jc w:val="left"/>
        <w:rPr/>
      </w:pPr>
      <w:r>
        <w:rPr/>
        <w:t>210 : void reinit_parse_for_function ();</w:t>
      </w:r>
    </w:p>
    <w:p>
      <w:pPr>
        <w:pStyle w:val="PreformattedText"/>
        <w:bidi w:val="0"/>
        <w:jc w:val="left"/>
        <w:rPr/>
      </w:pPr>
      <w:r>
        <w:rPr/>
        <w:t>211 : void reinit_parse_for_method ();</w:t>
      </w:r>
    </w:p>
    <w:p>
      <w:pPr>
        <w:pStyle w:val="PreformattedText"/>
        <w:bidi w:val="0"/>
        <w:jc w:val="left"/>
        <w:rPr/>
      </w:pPr>
      <w:r>
        <w:rPr/>
        <w:t>212 :</w:t>
      </w:r>
    </w:p>
    <w:p>
      <w:pPr>
        <w:pStyle w:val="PreformattedText"/>
        <w:bidi w:val="0"/>
        <w:jc w:val="left"/>
        <w:rPr/>
      </w:pPr>
      <w:r>
        <w:rPr/>
        <w:t>213 : /* List of types and structure classes of the current declaration.  */</w:t>
      </w:r>
    </w:p>
    <w:p>
      <w:pPr>
        <w:pStyle w:val="PreformattedText"/>
        <w:bidi w:val="0"/>
        <w:jc w:val="left"/>
        <w:rPr/>
      </w:pPr>
      <w:r>
        <w:rPr/>
        <w:t>214 : tree current_declspecs;</w:t>
      </w:r>
    </w:p>
    <w:p>
      <w:pPr>
        <w:pStyle w:val="PreformattedText"/>
        <w:bidi w:val="0"/>
        <w:jc w:val="left"/>
        <w:rPr/>
      </w:pPr>
      <w:r>
        <w:rPr/>
        <w:t>215 :</w:t>
      </w:r>
    </w:p>
    <w:p>
      <w:pPr>
        <w:pStyle w:val="PreformattedText"/>
        <w:bidi w:val="0"/>
        <w:jc w:val="left"/>
        <w:rPr/>
      </w:pPr>
      <w:r>
        <w:rPr/>
        <w:t>216 : int undeclared_variable_notice; /* 1 if we explained undeclared var errors.  */</w:t>
      </w:r>
    </w:p>
    <w:p>
      <w:pPr>
        <w:pStyle w:val="PreformattedText"/>
        <w:bidi w:val="0"/>
        <w:jc w:val="left"/>
        <w:rPr/>
      </w:pPr>
      <w:r>
        <w:rPr/>
        <w:t>217 :</w:t>
      </w:r>
    </w:p>
    <w:p>
      <w:pPr>
        <w:pStyle w:val="PreformattedText"/>
        <w:bidi w:val="0"/>
        <w:jc w:val="left"/>
        <w:rPr/>
      </w:pPr>
      <w:r>
        <w:rPr/>
        <w:t>218 : int yylex ();</w:t>
      </w:r>
    </w:p>
    <w:p>
      <w:pPr>
        <w:pStyle w:val="PreformattedText"/>
        <w:bidi w:val="0"/>
        <w:jc w:val="left"/>
        <w:rPr/>
      </w:pPr>
      <w:r>
        <w:rPr/>
        <w:t>219 : extern FILE *finput;</w:t>
      </w:r>
    </w:p>
    <w:p>
      <w:pPr>
        <w:pStyle w:val="PreformattedText"/>
        <w:bidi w:val="0"/>
        <w:jc w:val="left"/>
        <w:rPr/>
      </w:pPr>
      <w:r>
        <w:rPr/>
        <w:t>220 : %}</w:t>
      </w:r>
    </w:p>
    <w:p>
      <w:pPr>
        <w:pStyle w:val="PreformattedText"/>
        <w:bidi w:val="0"/>
        <w:jc w:val="left"/>
        <w:rPr/>
      </w:pPr>
      <w:r>
        <w:rPr/>
        <w:t xml:space="preserve">221 :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2 : %%</w:t>
      </w:r>
    </w:p>
    <w:p>
      <w:pPr>
        <w:pStyle w:val="PreformattedText"/>
        <w:bidi w:val="0"/>
        <w:jc w:val="left"/>
        <w:rPr/>
      </w:pPr>
      <w:r>
        <w:rPr/>
        <w:t>223 : program: .program /* empty */</w:t>
      </w:r>
    </w:p>
    <w:p>
      <w:pPr>
        <w:pStyle w:val="PreformattedText"/>
        <w:bidi w:val="0"/>
        <w:jc w:val="left"/>
        <w:rPr/>
      </w:pPr>
      <w:r>
        <w:rPr/>
        <w:t>224 :         | .program extdefs</w:t>
      </w:r>
    </w:p>
    <w:p>
      <w:pPr>
        <w:pStyle w:val="PreformattedText"/>
        <w:bidi w:val="0"/>
        <w:jc w:val="left"/>
        <w:rPr/>
      </w:pPr>
      <w:r>
        <w:rPr/>
        <w:t>225 :                 { finish_file (); }</w:t>
      </w:r>
    </w:p>
    <w:p>
      <w:pPr>
        <w:pStyle w:val="PreformattedText"/>
        <w:bidi w:val="0"/>
        <w:jc w:val="left"/>
        <w:rPr/>
      </w:pPr>
      <w:r>
        <w:rPr/>
        <w:t>226 :         ;</w:t>
      </w:r>
    </w:p>
    <w:p>
      <w:pPr>
        <w:pStyle w:val="PreformattedText"/>
        <w:bidi w:val="0"/>
        <w:jc w:val="left"/>
        <w:rPr/>
      </w:pPr>
      <w:r>
        <w:rPr/>
        <w:t>227 :</w:t>
      </w:r>
    </w:p>
    <w:p>
      <w:pPr>
        <w:pStyle w:val="PreformattedText"/>
        <w:bidi w:val="0"/>
        <w:jc w:val="left"/>
        <w:rPr/>
      </w:pPr>
      <w:r>
        <w:rPr/>
        <w:t>228 : .program: /* empty */</w:t>
      </w:r>
    </w:p>
    <w:p>
      <w:pPr>
        <w:pStyle w:val="PreformattedText"/>
        <w:bidi w:val="0"/>
        <w:jc w:val="left"/>
        <w:rPr/>
      </w:pPr>
      <w:r>
        <w:rPr/>
        <w:t>229 :                 {</w:t>
      </w:r>
    </w:p>
    <w:p>
      <w:pPr>
        <w:pStyle w:val="PreformattedText"/>
        <w:bidi w:val="0"/>
        <w:jc w:val="left"/>
        <w:rPr/>
      </w:pPr>
      <w:r>
        <w:rPr/>
        <w:t>230 :                   if (flag_cadillac)</w:t>
      </w:r>
    </w:p>
    <w:p>
      <w:pPr>
        <w:pStyle w:val="PreformattedText"/>
        <w:bidi w:val="0"/>
        <w:jc w:val="left"/>
        <w:rPr/>
      </w:pPr>
      <w:r>
        <w:rPr/>
        <w:t>231 :                     cadillac_start ();</w:t>
      </w:r>
    </w:p>
    <w:p>
      <w:pPr>
        <w:pStyle w:val="PreformattedText"/>
        <w:bidi w:val="0"/>
        <w:jc w:val="left"/>
        <w:rPr/>
      </w:pPr>
      <w:r>
        <w:rPr/>
        <w:t>232 :                 }</w:t>
      </w:r>
    </w:p>
    <w:p>
      <w:pPr>
        <w:pStyle w:val="PreformattedText"/>
        <w:bidi w:val="0"/>
        <w:jc w:val="left"/>
        <w:rPr/>
      </w:pPr>
      <w:r>
        <w:rPr/>
        <w:t>233 :</w:t>
      </w:r>
    </w:p>
    <w:p>
      <w:pPr>
        <w:pStyle w:val="PreformattedText"/>
        <w:bidi w:val="0"/>
        <w:jc w:val="left"/>
        <w:rPr/>
      </w:pPr>
      <w:r>
        <w:rPr/>
        <w:t>234 : /* the reason for the strange actions in this rule</w:t>
      </w:r>
    </w:p>
    <w:p>
      <w:pPr>
        <w:pStyle w:val="PreformattedText"/>
        <w:bidi w:val="0"/>
        <w:jc w:val="left"/>
        <w:rPr/>
      </w:pPr>
      <w:r>
        <w:rPr/>
        <w:t>235 :  is so that notype_initdecls when reached via datadef</w:t>
      </w:r>
    </w:p>
    <w:p>
      <w:pPr>
        <w:pStyle w:val="PreformattedText"/>
        <w:bidi w:val="0"/>
        <w:jc w:val="left"/>
        <w:rPr/>
      </w:pPr>
      <w:r>
        <w:rPr/>
        <w:t>236 :  can find a valid list of type and sc specs in $0. */</w:t>
      </w:r>
    </w:p>
    <w:p>
      <w:pPr>
        <w:pStyle w:val="PreformattedText"/>
        <w:bidi w:val="0"/>
        <w:jc w:val="left"/>
        <w:rPr/>
      </w:pPr>
      <w:r>
        <w:rPr/>
        <w:t>237 :</w:t>
      </w:r>
    </w:p>
    <w:p>
      <w:pPr>
        <w:pStyle w:val="PreformattedText"/>
        <w:bidi w:val="0"/>
        <w:jc w:val="left"/>
        <w:rPr/>
      </w:pPr>
      <w:r>
        <w:rPr/>
        <w:t>238 : extdefs:</w:t>
      </w:r>
    </w:p>
    <w:p>
      <w:pPr>
        <w:pStyle w:val="PreformattedText"/>
        <w:bidi w:val="0"/>
        <w:jc w:val="left"/>
        <w:rPr/>
      </w:pPr>
      <w:r>
        <w:rPr/>
        <w:t>239 :           {$&lt;ttype&gt;$ = NULL_TREE; } extdef</w:t>
      </w:r>
    </w:p>
    <w:p>
      <w:pPr>
        <w:pStyle w:val="PreformattedText"/>
        <w:bidi w:val="0"/>
        <w:jc w:val="left"/>
        <w:rPr/>
      </w:pPr>
      <w:r>
        <w:rPr/>
        <w:t>240 :         | extdefs {$&lt;ttype&gt;$ = NULL_TREE; } extdef</w:t>
      </w:r>
    </w:p>
    <w:p>
      <w:pPr>
        <w:pStyle w:val="PreformattedText"/>
        <w:bidi w:val="0"/>
        <w:jc w:val="left"/>
        <w:rPr/>
      </w:pPr>
      <w:r>
        <w:rPr/>
        <w:t>241 :         ;</w:t>
      </w:r>
    </w:p>
    <w:p>
      <w:pPr>
        <w:pStyle w:val="PreformattedText"/>
        <w:bidi w:val="0"/>
        <w:jc w:val="left"/>
        <w:rPr/>
      </w:pPr>
      <w:r>
        <w:rPr/>
        <w:t>242 :</w:t>
      </w:r>
    </w:p>
    <w:p>
      <w:pPr>
        <w:pStyle w:val="PreformattedText"/>
        <w:bidi w:val="0"/>
        <w:jc w:val="left"/>
        <w:rPr/>
      </w:pPr>
      <w:r>
        <w:rPr/>
        <w:t>243 : extdef:</w:t>
      </w:r>
    </w:p>
    <w:p>
      <w:pPr>
        <w:pStyle w:val="PreformattedText"/>
        <w:bidi w:val="0"/>
        <w:jc w:val="left"/>
        <w:rPr/>
      </w:pPr>
      <w:r>
        <w:rPr/>
        <w:t>244 :           fndef</w:t>
      </w:r>
    </w:p>
    <w:p>
      <w:pPr>
        <w:pStyle w:val="PreformattedText"/>
        <w:bidi w:val="0"/>
        <w:jc w:val="left"/>
        <w:rPr/>
      </w:pPr>
      <w:r>
        <w:rPr/>
        <w:t>245 :                 { if (pending_inlines) do_pending_inlines (); }</w:t>
      </w:r>
    </w:p>
    <w:p>
      <w:pPr>
        <w:pStyle w:val="PreformattedText"/>
        <w:bidi w:val="0"/>
        <w:jc w:val="left"/>
        <w:rPr/>
      </w:pPr>
      <w:r>
        <w:rPr/>
        <w:t>246 :         | datadef</w:t>
      </w:r>
    </w:p>
    <w:p>
      <w:pPr>
        <w:pStyle w:val="PreformattedText"/>
        <w:bidi w:val="0"/>
        <w:jc w:val="left"/>
        <w:rPr/>
      </w:pPr>
      <w:r>
        <w:rPr/>
        <w:t>247 :                 { if (pending_inlines) do_pending_inlines (); }</w:t>
      </w:r>
    </w:p>
    <w:p>
      <w:pPr>
        <w:pStyle w:val="PreformattedText"/>
        <w:bidi w:val="0"/>
        <w:jc w:val="left"/>
        <w:rPr/>
      </w:pPr>
      <w:r>
        <w:rPr/>
        <w:t>248 :         | overloaddef</w:t>
      </w:r>
    </w:p>
    <w:p>
      <w:pPr>
        <w:pStyle w:val="PreformattedText"/>
        <w:bidi w:val="0"/>
        <w:jc w:val="left"/>
        <w:rPr/>
      </w:pPr>
      <w:r>
        <w:rPr/>
        <w:t>249 :         | ASM '(' string ')' ';'</w:t>
      </w:r>
    </w:p>
    <w:p>
      <w:pPr>
        <w:pStyle w:val="PreformattedText"/>
        <w:bidi w:val="0"/>
        <w:jc w:val="left"/>
        <w:rPr/>
      </w:pPr>
      <w:r>
        <w:rPr/>
        <w:t>250 :                 { if (pedantic)</w:t>
      </w:r>
    </w:p>
    <w:p>
      <w:pPr>
        <w:pStyle w:val="PreformattedText"/>
        <w:bidi w:val="0"/>
        <w:jc w:val="left"/>
        <w:rPr/>
      </w:pPr>
      <w:r>
        <w:rPr/>
        <w:t>251 :                     warning ("ANSI C forbids use of `asm' keyword");</w:t>
      </w:r>
    </w:p>
    <w:p>
      <w:pPr>
        <w:pStyle w:val="PreformattedText"/>
        <w:bidi w:val="0"/>
        <w:jc w:val="left"/>
        <w:rPr/>
      </w:pPr>
      <w:r>
        <w:rPr/>
        <w:t>252 :                   if (TREE_CHAIN ($3)) $3 = combine_strings ($3);</w:t>
      </w:r>
    </w:p>
    <w:p>
      <w:pPr>
        <w:pStyle w:val="PreformattedText"/>
        <w:bidi w:val="0"/>
        <w:jc w:val="left"/>
        <w:rPr/>
      </w:pPr>
      <w:r>
        <w:rPr/>
        <w:t>253 :                   assemble_asm ($3); }</w:t>
      </w:r>
    </w:p>
    <w:p>
      <w:pPr>
        <w:pStyle w:val="PreformattedText"/>
        <w:bidi w:val="0"/>
        <w:jc w:val="left"/>
        <w:rPr/>
      </w:pPr>
      <w:r>
        <w:rPr/>
        <w:t>254 :         | extern_lang_string '{' extdefs '}'</w:t>
      </w:r>
    </w:p>
    <w:p>
      <w:pPr>
        <w:pStyle w:val="PreformattedText"/>
        <w:bidi w:val="0"/>
        <w:jc w:val="left"/>
        <w:rPr/>
      </w:pPr>
      <w:r>
        <w:rPr/>
        <w:t>255 :                 { pop_lang_context (); }</w:t>
      </w:r>
    </w:p>
    <w:p>
      <w:pPr>
        <w:pStyle w:val="PreformattedText"/>
        <w:bidi w:val="0"/>
        <w:jc w:val="left"/>
        <w:rPr/>
      </w:pPr>
      <w:r>
        <w:rPr/>
        <w:t>256 :         | extern_lang_string '{' '}'</w:t>
      </w:r>
    </w:p>
    <w:p>
      <w:pPr>
        <w:pStyle w:val="PreformattedText"/>
        <w:bidi w:val="0"/>
        <w:jc w:val="left"/>
        <w:rPr/>
      </w:pPr>
      <w:r>
        <w:rPr/>
        <w:t>257 :                 { pop_lang_context (); }</w:t>
      </w:r>
    </w:p>
    <w:p>
      <w:pPr>
        <w:pStyle w:val="PreformattedText"/>
        <w:bidi w:val="0"/>
        <w:jc w:val="left"/>
        <w:rPr/>
      </w:pPr>
      <w:r>
        <w:rPr/>
        <w:t>258 :         | extern_lang_string fndef</w:t>
      </w:r>
    </w:p>
    <w:p>
      <w:pPr>
        <w:pStyle w:val="PreformattedText"/>
        <w:bidi w:val="0"/>
        <w:jc w:val="left"/>
        <w:rPr/>
      </w:pPr>
      <w:r>
        <w:rPr/>
        <w:t>259 :                 { if (pending_inlines) do_pending_inlines ();</w:t>
      </w:r>
    </w:p>
    <w:p>
      <w:pPr>
        <w:pStyle w:val="PreformattedText"/>
        <w:bidi w:val="0"/>
        <w:jc w:val="left"/>
        <w:rPr/>
      </w:pPr>
      <w:r>
        <w:rPr/>
        <w:t>260 :                   pop_lang_context (); }</w:t>
      </w:r>
    </w:p>
    <w:p>
      <w:pPr>
        <w:pStyle w:val="PreformattedText"/>
        <w:bidi w:val="0"/>
        <w:jc w:val="left"/>
        <w:rPr/>
      </w:pPr>
      <w:r>
        <w:rPr/>
        <w:t>261 :         | extern_lang_string datadef</w:t>
      </w:r>
    </w:p>
    <w:p>
      <w:pPr>
        <w:pStyle w:val="PreformattedText"/>
        <w:bidi w:val="0"/>
        <w:jc w:val="left"/>
        <w:rPr/>
      </w:pPr>
      <w:r>
        <w:rPr/>
        <w:t>262 :                 { if (pending_inlines) do_pending_inlines ();</w:t>
      </w:r>
    </w:p>
    <w:p>
      <w:pPr>
        <w:pStyle w:val="PreformattedText"/>
        <w:bidi w:val="0"/>
        <w:jc w:val="left"/>
        <w:rPr/>
      </w:pPr>
      <w:r>
        <w:rPr/>
        <w:t>263 :                   pop_lang_context (); }</w:t>
      </w:r>
    </w:p>
    <w:p>
      <w:pPr>
        <w:pStyle w:val="PreformattedText"/>
        <w:bidi w:val="0"/>
        <w:jc w:val="left"/>
        <w:rPr/>
      </w:pPr>
      <w:r>
        <w:rPr/>
        <w:t>264 :         ;</w:t>
      </w:r>
    </w:p>
    <w:p>
      <w:pPr>
        <w:pStyle w:val="PreformattedText"/>
        <w:bidi w:val="0"/>
        <w:jc w:val="left"/>
        <w:rPr/>
      </w:pPr>
      <w:r>
        <w:rPr/>
        <w:t>265 :</w:t>
      </w:r>
    </w:p>
    <w:p>
      <w:pPr>
        <w:pStyle w:val="PreformattedText"/>
        <w:bidi w:val="0"/>
        <w:jc w:val="left"/>
        <w:rPr/>
      </w:pPr>
      <w:r>
        <w:rPr/>
        <w:t>266 : extern_lang_string:</w:t>
      </w:r>
    </w:p>
    <w:p>
      <w:pPr>
        <w:pStyle w:val="PreformattedText"/>
        <w:bidi w:val="0"/>
        <w:jc w:val="left"/>
        <w:rPr/>
      </w:pPr>
      <w:r>
        <w:rPr/>
        <w:t>267 :           EXTERN_LANG_STRING</w:t>
      </w:r>
    </w:p>
    <w:p>
      <w:pPr>
        <w:pStyle w:val="PreformattedText"/>
        <w:bidi w:val="0"/>
        <w:jc w:val="left"/>
        <w:rPr/>
      </w:pPr>
      <w:r>
        <w:rPr/>
        <w:t>268 :                 { push_lang_context ($1); }</w:t>
      </w:r>
    </w:p>
    <w:p>
      <w:pPr>
        <w:pStyle w:val="PreformattedText"/>
        <w:bidi w:val="0"/>
        <w:jc w:val="left"/>
        <w:rPr/>
      </w:pPr>
      <w:r>
        <w:rPr/>
        <w:t>269 :         ;</w:t>
      </w:r>
    </w:p>
    <w:p>
      <w:pPr>
        <w:pStyle w:val="PreformattedText"/>
        <w:bidi w:val="0"/>
        <w:jc w:val="left"/>
        <w:rPr/>
      </w:pPr>
      <w:r>
        <w:rPr/>
        <w:t>270 :</w:t>
      </w:r>
    </w:p>
    <w:p>
      <w:pPr>
        <w:pStyle w:val="PreformattedText"/>
        <w:bidi w:val="0"/>
        <w:jc w:val="left"/>
        <w:rPr/>
      </w:pPr>
      <w:r>
        <w:rPr/>
        <w:t>271 : overloaddef:</w:t>
      </w:r>
    </w:p>
    <w:p>
      <w:pPr>
        <w:pStyle w:val="PreformattedText"/>
        <w:bidi w:val="0"/>
        <w:jc w:val="left"/>
        <w:rPr/>
      </w:pPr>
      <w:r>
        <w:rPr/>
        <w:t>272 :           OVERLOAD ov_identifiers ';'</w:t>
      </w:r>
    </w:p>
    <w:p>
      <w:pPr>
        <w:pStyle w:val="PreformattedText"/>
        <w:bidi w:val="0"/>
        <w:jc w:val="left"/>
        <w:rPr/>
      </w:pPr>
      <w:r>
        <w:rPr/>
        <w:t>273 :</w:t>
      </w:r>
    </w:p>
    <w:p>
      <w:pPr>
        <w:pStyle w:val="PreformattedText"/>
        <w:bidi w:val="0"/>
        <w:jc w:val="left"/>
        <w:rPr/>
      </w:pPr>
      <w:r>
        <w:rPr/>
        <w:t>274 : ov_identifiers: IDENTIFIER</w:t>
      </w:r>
    </w:p>
    <w:p>
      <w:pPr>
        <w:pStyle w:val="PreformattedText"/>
        <w:bidi w:val="0"/>
        <w:jc w:val="left"/>
        <w:rPr/>
      </w:pPr>
      <w:r>
        <w:rPr/>
        <w:t>275 :                 { declare_overloaded ($1); }</w:t>
      </w:r>
    </w:p>
    <w:p>
      <w:pPr>
        <w:pStyle w:val="PreformattedText"/>
        <w:bidi w:val="0"/>
        <w:jc w:val="left"/>
        <w:rPr/>
      </w:pPr>
      <w:r>
        <w:rPr/>
        <w:t>276 :         | ov_identifiers ',' IDENTIFIER</w:t>
      </w:r>
    </w:p>
    <w:p>
      <w:pPr>
        <w:pStyle w:val="PreformattedText"/>
        <w:bidi w:val="0"/>
        <w:jc w:val="left"/>
        <w:rPr/>
      </w:pPr>
      <w:r>
        <w:rPr/>
        <w:t>277 :                 { declare_overloaded ($3); }</w:t>
      </w:r>
    </w:p>
    <w:p>
      <w:pPr>
        <w:pStyle w:val="PreformattedText"/>
        <w:bidi w:val="0"/>
        <w:jc w:val="left"/>
        <w:rPr/>
      </w:pPr>
      <w:r>
        <w:rPr/>
        <w:t>278 :       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