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1, James  A.   Roskind,  All  rights 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tracting  with credit is permitted.  The contents of this file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reproduced electronically, or in printed  form,  IN  ITS  ENTIRE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no  changes, providing that this copyright notice is intac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ble in the copy.  No other copying is  permitted  withou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written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AUTODOC5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: 7/4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es Ros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16 Latania Pal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lantic, FL 32903-3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7)729-4348   or (617)290-4990 x5570</w:t>
      </w:r>
    </w:p>
    <w:p>
      <w:pPr>
        <w:pStyle w:val="PreformattedText"/>
        <w:bidi w:val="0"/>
        <w:spacing w:before="0" w:after="0"/>
        <w:jc w:val="left"/>
        <w:rPr/>
      </w:pPr>
      <w:r>
        <w:rPr/>
        <w:t>jar@hq.ileaf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is file contains many lines that are much wider than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the wonderful work of  Bob  Corbett,  and  his  public  do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 "Berkeley  Yacc", much of the experimentation leading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 documentation of yacc grammars could not have been done.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d by Corbett, byacc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ased on the excellent algorithm  for  computing  LALR(1)  lookahe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ed  by  Tom  Pennello  and  Frank  DeRemer.   The  algorith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ir almost impenetrable article in TOPLAS 4,4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nello and DeRemer's paper, which  I  believe  to  be  *excellently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,  was  also  pivotal  to the production of the explana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licts.  The paper's methods are basically taken and  applied. 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,  Tom  Pennello  (MetaWare  Incorporated, Santa Cruz CA) t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ty on my efforts to provide a standard syntax for C++, and donat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of a portion of MetaWare's incredible "Translator Writing System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parser generator portion) to assist me.   Certainly  seeing 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 be done added greatly to my efforts and confidence that gramm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 analysis was basically automa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created a set of tools to analyze and  document  grammars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output  of that file (when processing my YACCable C++ grammar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closed "y.ouput" file.  This  paper  describes  the 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 in  the  attached  "y.output" file, which provides exten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achine generated documentation" for the YACCable  C++  grammar. 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,  it  motivates  the  presentation  of  such  information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ussing a  number  of  subtle  distinctions  between  LR  and  LAL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s, with a special focus on parsing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hate to read human-written-documentation (such as this pape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jump right in and  look  at  the  "y.output"  file  that  I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 in  this  release.  The sections each begin with a control 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^L), and can easily be  located  by  a  text  editor.   Most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s  of  the  y.output  are  rather  self  explanatory, and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ness is  rather  obvious.   Note  however,  that  this 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 many interesting discussions of conflicts and resolu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LR parser generators, and it may be worth reading for  that  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out to carefully understand every conflict still prese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 C++  grammar, then you will probably have to read at least so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tions of this document that pertain to conflict  analysis. 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are  really  hardy, you could probably decode my convention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oon feeding via this document is probably the easiest approach. 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 is,  the concepts contained in this document (at least with reg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flict analysis) are generally far from triv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ood  news  is  that  a  vast  amount  of  the  machine 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 in  "y.output"  is targeted at making it easier to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nderstand the  grammar,  and  this  information  is  *completely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pendent  of  the  conflict analysis sections.  Feel free to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s of the automatic documentation that are  confusing,  just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should  feel  free  to  skip  sections of this paper that are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istic (or too confusing).  If all you want  to  do  is  read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tand  the  grammar, then look at the original grammar (which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), as well as the "Symbol and Grammar Cross  Reference" 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"y.output." If all you want to do is read about automated analy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nflicts, and LR vs LALR subtleties, then you  should  proce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 suggesting sections of this document that should be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, or clarified, are *more* than welcome.   Similarly,  sugg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expanding  the analysis that is provided in the y.output fil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welcome.  A list of things that I look forward to  doing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are provided at the end of this document (see chapter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as a disclaimer: I don't have a PhD in parser generator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 haven't  dedicated my life to writing grammars.  I may be in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y evaluation of  how  parsers  work,  and  how  parser  genera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.   To date, my views have proved useful (i.e., I have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grammars).  If my philosophizing about the causes and cur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licts is off base, and you *have* dedicated your life  to 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mmars,  or  have  received  multiple  PhD's  in  parser  gen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ology, please send in the corrective argument.  I would  lik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 this  document  better.   Similarly,  if what I say is ob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ong to even your 2 month old child, I would also like to hear 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(but you can write on behalf of your child).  This requests ext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way to typos and English-grammar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INTRODUCTION TO the YACC CROSS REFERENC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DETAILED DISCUSSION OF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Reference Gram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Alphabetized Gram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 Sample Expansions for the Non-terminal 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 Summary Descriptions of the Terminal 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 Symbol and Grammar Cross Reference for the 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6 Sample Stack Context and Accessing Sentences for each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7 Concise list of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8 Canonical Description of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9 Verbose listing of state tran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0 Explanations for all reductions suggested in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CONFLICT ANALYSIS Via the YACC CROSS REFERENC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 LR(1)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1 Ambiguous gramm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2 LR(1) ambiguous gramm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2.1 Removing LR(1) conflicts from unambiguous gramm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3 LALR-only ambiguous grammars, and LALR-only conflict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3.1 LR parsers vs parsers generated by LALR parser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3.2 Sample LALR-only ambiguous gram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3.2.1 Analysis of the sample LALR-only ambiguous gram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3.2.2 Sample Removal of LALR-only conflict via state spl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3.2.3 Sample Removal of LALR-only conflict via grammar au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 Interpreting Conflict Analys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1 Conflict Reduction Demon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2 Summarizing Reduction Con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3 Automatic LALR-only Conflict Summ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3.1 Direct Pruning of LR conflicts From the Context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3.2 Pruning of LR conflicts From the Context Tree using St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3.3 LALR-only conflicts With No Con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3.4 Significant LALR-only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4 Augmentation Proposals to Remove LALR-only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1   Appendix   A:  Sample  LALR-only  ambiguous  grammar: 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INTRODUCTION TO the YACC CROSS REFERENC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omatically generated documentation  provided  for  the  gramm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8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 Gramm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phabetized Gramm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ple Expansions for the Non-terminal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mmary Descriptions of the Terminal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 and Grammar Cross Reference for the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ple Stack Context and Accessing Sentences for each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ise list of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onical Description of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bose listing of state trans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lanations for all reductions suggested in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 section  is  meant  to aid in reading, understanding and u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mmar.   This  introduction  provides  a  brief  overview,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s  that  follow describe in more detail the contents and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automatically generated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section is the "Reference Grammar."  This  section 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grammar  as it was entered by the user, with intermediate a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 to $n  non-terminals.   This  is  basically  a  de-commen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out of the grammar, with each production numb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most obviously useful reading tool is the "Alphabetized Grammar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ost folks that have had to look at a grammar,  one  of  the 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nful  aspects  is trying to find out where a non-terminal toke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(If the reader is unlucky,  then  the  non-terminal  may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 derivation  rules in different sections of the grammar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 nightmare ensues).  This section gathers together all rules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common left-hand-side, and lists them alphabetically order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left  hand side.  Within each group of productions, the ru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alphabetized symbol by symbol.  Without  this  reference, 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impossible to "read" a large grammar without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econd problem that presents itself when trying to read a gramma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ing  to  figure  out what a non-terminal name really means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 worked very hard, and the reader is in the same frame of  mi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e names may have obvious meanings.  Rarely is this consist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.   The  "Sample  Expansions  for the Non-terminal Tokens"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a minimal length sample sequence of terminal-tokens that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terminal could expand to.  Such a list can  quickly  give  ins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 what  the  author  had in mind for each non-terminal nam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is also so short, that it is easy to print, or view in  a 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 question  that  comes  up  is  what  exactly are the 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kens?  If a grammar is written using some nice convention,  such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erminal tokens are capitalized, then this is not so difficult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other  hand,  even  if  such  a convention is followed,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other questions such as the number  of  times  the  token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,  what  its  precedence  and  associativity was set to, etc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ummary Descriptions  of  the  Terminal  Tokens"  provides  all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t a gl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 provided  all the basic reading tools, the "Symbol and Gramm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ss Reference for the Tokens" ties it all together.  Basically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a complete alphabetized grammar, with sample derivations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.  As you are reading a grammar,  this  integrated  sample/gramm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ing  greatly  reduces  the  burden of tracking down why a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 was added to the grammar,  and  what  it  did  to  fill  ou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.   You could always just read (the more compact) alphabet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mmar, and refer to the symbol expansions  (listed  elsewhere),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integrated  format  provides  a  concise view of each p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a sample terminal sentence for every ru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ng a grammar is not all there is to  producing  and  debugging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mmar.   The  "Sample Stack Context and Accessing Sentences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" section provides the first  step  at  understanding  what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  in  the  parser  really "means." Rather than providing ju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ical "verbose output", which shows local state  information  (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provided in the next section), this listing provides a global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ach state by  specifying  the  context  in  which  each  stat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.  Historically,  this  information  was  gleamed  by pain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lking backwards though the verbose output. In this concise  lis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 of  the  state information is available for easy perusal.  A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s out, because of the other  integrated  information,  this 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cally  finds  little  use,  as  does the classical verbose-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 by  a  yacc  (provided  in  a  later   section).    Cri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 related to conflict states is extracted and used i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developing  a  grammar,  the  most  significant  section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ical  verbose listing is the core description of the stat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have* conflicts.  Rather than having  to  page  through  a  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sive  verbose-listing,  the  state  descriptions  for each confli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 is shown  in  the  "Concise  list  of  Conflicts."  Here  aga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 this  was  historically  the  starting  point  for  confli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lysis, the usefulness of this information is greatly reduc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integrated tables and listings.  For a typical yacc hacker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will be a concise, familiar, and welcome s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table is the "Canonical Description of Conflicts." The  maj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 of  this table is to a grammar developer (i.e., author), who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e conflicts in one version  of  a  grammar  to  those  foun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.   As  the  grammar  is modified, the state numbering can v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dly, and required regressive comparisons were historically  ted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delicate.   Some  parser generators have even been satisfi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ing the counts of conflicts, and encouraging  the  user  to  "f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"  when  the  number  hasn't changed (re: the "%expect" construc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anonical list  can  be  used  to  automatically  identify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lict has been added or removed by any change, and is generall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ed  by  restructuring or rule additions in the grammar.  A mi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ary use of this brief description format  is  to  show 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ences  (programs)  that  will induce the conflict scenarios. (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lthough the conflict states are quickly defined in this se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more  meaningful  "conflict  contexts"  are  analyzed  in  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 automatically generated documentation for a parser generator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omplete  without  the  "Verbose  listing  of  state  transition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torically,  this  was  all the grammar developer (using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cc) was given to evaluate  conflicts.   In  some  sense,  *all*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 is  present  in this set of tables, but the difficul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phering it is known  near  and  far.   When  it  is  necessary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tand  the  exact  working  of  the  parser, this table is al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replaceable.  With a graphical parse  tree  generator  (such  as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elsewhere in this package), most users will find it easi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 the  tree  generator  and observe the results, than it is to wal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yacc tables by hand.  If the grammar describes "bing  b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ng"  (see  the  original  papers describing yacc), then this verb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is sufficient.  If the grammar describes a real  language, 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al parse tree generator working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 what  all  grammar hackers want in life is an explan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licts in a grammar.  The section  entitled  "Explanation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  reductions   suggested  in  conflicts"  tries  to  provide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in a clear and concise form.  My interactive yacc 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 the  user  to  selectively view explanations of conflict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erbose table provided a complete listing.  The amount of data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able is generally more than should be printed,  but  it 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ined  relatively  quickly  using an editor.  For every state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n alternative to performing a reduction, each  reduction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,  and  the contexts in which the reduction can be performe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haustively described.  At the end of  each  section  describ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lict  in  a state, a summary is produced and analyzed.  One lo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ence of this section is an understanding of LALR-only confli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onflicts that would not be a problem for an LR parser), and a  pro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ir presence or absence from the grammar.  This table is cri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ing any conflict analysis, and can reduce many hours into mo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rying to understand the cause and significance of a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DETAILED DISCUSSION OF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Reference Gramm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reference  grammar  is, as stated earlier, a complete print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ammar, in exactly the order provided by the author.   Note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 rule  is  numbered  for reference, and all intermediate a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expanded into yacc generated non-terminals.  For example,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entry entry in the grammar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_field_declar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_field_identifier_decl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TYPEDEFname {} ':' constant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_field_decl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bit_field_identifier_declarator   /* (379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$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  /* (380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_field_decl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TYPEDEFname $$12 ':' constant_expression   /* (381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yacc generated non-terminal $$12 is used in rule 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1,  in  the  place  of  the intermediate action "{}" in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mmar.  Also note that the null derivation for rule 380  was  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 before the user supplied rule 381, which had the side 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plitting the list of derivations for  "bit_field_declarator" 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 rule  listings  are carefully constructed to be ready to serv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to yacc, and hence this rule listing can actually be used  a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retty  print"  of the original grammar.  The one restriction i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$$12" is typically not a valid identifier  for  yacc,  and  hence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  would  have to do a global replace of "$$" with something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llar_dollar" before trying to yacc this "pretty print"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and action code segments are omitted from this printout,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a more concise and readab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Alphabetized Gramm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alphabetized  grammar  is  basically  in  the  same format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 grammar.  There are two major differences: 1)  the  lis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lphabetized, and hence all derivations for a given left-hand-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 collected together; 2) Intermediate actions are printed in a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ural format, and yacc generated intermediate non-terminals are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demonstrate the distinction with regard to non-terminals, consi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supplied r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_field_declar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_field_identifier_decl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TYPEDEFname {} ':' constant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rivations for "bit_field_declarator" are listed as a gro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_field_decl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bit_field_identifier_declarator   /* (379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TYPEDEFname { /* $$12 */ } ':' constant_expression   /* (381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that the  intermediate  action  is  presented  as  a  brack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  "{  /*  $$12  */  }",  rather than simply a yacc non-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$$12." This offers a slight advantage  in  readability  to  a  no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er,  and  makes  the  alphabetized  grammar  format accept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 input to yacc.  Hence this form can even more easily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etty print formatter for a yacc grammar.  Also notice  that 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grammar  is  alphabetized,  all  the  null  derivations  for yac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 non-terminals $$n would otherwise collect at  the  star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grammar  listing,  and provide no real information (it is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hat all these $$n productions are null deriv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regard to alphabetizing within a group of derivations, note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s  are  also  sorted  by their right-hand-side entries, to mak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er to locate a specific rule.  For example, the derivation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gramm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_type_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alphabeti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_typ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CHAR   /* (285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DOUBLE   /* (289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FLOAT   /* (288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INT   /* (284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LONG   /* (287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SHORT   /* (286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SIGNED   /* (290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UNSIGNED   /* (291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VOID   /* (292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tion should be taken when using this output as an input  for  yac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 that  some  of  the  disambiguating  rules  decide based on r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ing how to resolve a conflict.  Hence, "alphabetizing" a  gramm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disrupt this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Sample Expansions for the Non-terminal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section presents the shortest series of terminal tokens tha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y be derived from each non-terminal.  It also gives a coun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number  of  user  defined  non-terminals  (note that yacc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erminals are not included in this cou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ome entries in a typical tab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                                             Usage count   Minimal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tract_declarator                                   17        '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_specifier                                       3       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                                                 ...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e_declaration_specifier                              4        EXTERN STRUCT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column presents the number of times the non-terminal  is  us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ammar (re: usage count), while the far right column pres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 of  terminal  tokens that could be derived from the non-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on the left.  Specifically, we can tell from  this  table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bstract_declarator"  is  used  17  times in the grammar, and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lways derives something" (i.e., it never derives epsilon,  the  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).   Specifically,  we  can  tell  that the shortest seque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l tokens that it does derive has 1 terminal in it.  An 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such  a sentence that can be derived from "abstract_declarator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quence "'*'" .  An interested reader could, by  looking 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, find the critical rules that prove this f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stract_declarator : unary_abstract_declarator (6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ary_abstract_declarator : asterisk_or_ampersand (62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terisk_or_ampersand : '*' (63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Symbol and Grammar Cross Reference for the Tokens" describ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r  section,  makes  it trivial to find such series, but the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 is to assume that some derivation exists, and that is why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"minimal" expansion is generally not unique, but there is ne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er expansion.  The selection of a unique expansion when ther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"tie" for a length is based on using the expansion that is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lowest numbered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t is possible to derive the  empty  sentence  (epsilon) 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terminal,  then  the  minimal  expansion  area  is  left  emp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 this f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Summary Descriptions of the Terminal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 lists alphabetically,  all  the  terminal  tokens  (i.e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kens that are never found on the left-hand-side of a productio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 typically  supplied  directly  be  the lexical analyzer.  Typ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               Usage Count  Value  Precedence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'!'                      2         33       0            -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'%'                      2         37       0            -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'&amp;'                      3         38       0            -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ith the non-terminals, the first column  presents  the  number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 each terminal was used in the grammar (usage count). 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n  in the next column is the value that is provided in the y.tab.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for communication with the lexer.   Typically  the  y.tab.h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show  this  list  of  terminals ordered by their value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primarily by their order of declaration to ya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%prec directive was used in the grammar, then individual tok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acquire a numerical precedence starting with 1,  and  in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each  new  directive.  Precedence is one of several method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cc employs to disambiguate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olumn  titled  "Associativity"  has  entries  that  are  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fined  ("-"  as  shown), or "Right", "Left", or "Non" (the la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signifies "Non-associative").  Tokens acquire  setting  of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ive   status  when  %right,  %left,  and  %nonassoc  decla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are encountered in the gramm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Symbol and Grammar Cross Reference for the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mentioned in the  introduction,  the  cross  reference  table  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ether  almost  all  of  the  other tables of information. The 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 is  organized  exactly  as  was  the  alphabetically 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mmar,  except there is additional information about each toke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rule.  In  addition,  the  non-terminals  are  merged  into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zed list, and information is provided about them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entry for a terminal symbol in this table w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L, used in 1 rule  value = &lt;275&gt;  re: storage_class : AUTO (27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above text indicates that the token "AUTO" is indeed a "TERMINA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ken, and the usage count is given as "1".  Whenever the usage  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exactly 1 (as it is in this case), the rule that uses the toke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at the end of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: storage_class : AUTO (27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note that the value is presented here as being "275".   If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  been  any precedence or associativity settings for this termin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would also have been listed.  As a result, this table has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about terminals that were provided in the earlier se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ll as a bit more. (i.e., which rule it is used in when it i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 once).   They  distinction  is  that  in  this  table  they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ly interspersed with the non-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typical  entry  for  a non-terminal symbol in this table would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tract_decl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-TERMINAL, used in 17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stract_declarator : postfix_abstract_declarator (61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'(' '*' '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stract_declarator : postfixing_abstract_declarator (62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'[' '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stract_declarator : unary_abstract_declarator (6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'*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line indicates  that  the  symbol  "abstract_declarator"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 described,  and  the  second  line  asserts that it is inde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terminal.  Here again the symbol's usage count is  presented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it  were only used in a single rule, that rule would be listed (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one for terminal symbo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is overview, all of the rules that derive the non-terminal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exactly in the same order as was provided for the  alphabet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mmar.   The  line  after each rule shows the minimal terminal-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 that the right-hand-side of each rule  can  ever  expand  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nce,   looking   at   the   above   example,   we   see   that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bstract_declarator" is derived from rule 619, then it would have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st 3 tokens, and one example is the sequence "'(' '*' ')'". 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t is quickly apparent that the shortest sequence possible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_declarator is produced via rule 618, and is simply "'*'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as discussed in the section on minimal expansions for non-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s,  these  sequences  are  not  generally  unique. In fact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oration would reveal  that  "unary_abstract_declarator"  can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ive  the  1  long terminal sequence "'&amp;'" as well as "'*'"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n above.  However, the length of the samples sentences are 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ort (in terms of terminal token count)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 reading   grammars,  this  generic  minimal  expansion  view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terminals and rules is  critical  to  understanding  what  a  r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eally" does, and what a symbol "really" can mean.  If you are tr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 read  a  new  grammar,  you  are  advised  to  either  read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ss-reference first, or have it  handy  as  you  read  the  auth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ed version of the grammar.  Having this information on hand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 quite  a  bit  of  time  trying  to explore all the nuance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, and identifying what each non-terminal name stands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 Sample Stack Context and Accessing Sentences for each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s in an LR parser are entered from prior states based on the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ead symbol and (typically) a parsing table (this is just  what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-of-the-mill  table  driven LR parser does).  However, it is no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possible to transition from any state to  every  other  st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the table defines which transitions are possible.  Revers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, when the parser is in any  state,  there  are  only  a 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ction  of  the  total  states  that  the  parser could have be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 before entering  this  state.   This  "history"  of 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s,  which  is  generally  represented as a push-down-automaton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of states), provides context information for each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very interesting question (which is answered  by  this  table)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 is the smallest yacc stack that can reach each state?  To pu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way, what  is  the  shorted  list  of  transitions  that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ess  from  the  start  state (in which the stack is empty)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state in the parser?  As pointed out, state 0  (the 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 state)  can  only  directly transition to a small subse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states.  Each of those states can then only transition  to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  number  of  possible  states,  etc.  Eventually, all stat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ched, and there emerges a "shortest path" from the start  stat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 significance   of  these  "shortest  paths"  is  that  for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ition, a corresponding symbol is "pushed" onto  a  symbol  sta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nce for any path to a given state, the stack can identify a lis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kens  (terminals  and  non-terminals)  that  have been "seen"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ser moved into the state in question.  Since we know  the  shor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ivation  for every symbol (it was presented in an earlier t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non-terminals, and terminals are  "their  own"  shortest  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sion),  we  can  translate a minimal path into a minimal (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se) series of terminal-tokens that should carry us from  the 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 to any state in the parser.  For any state, a series of 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kens  that  carries  the  parser  into  a  target state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ccessing sentence" for that state.  This table provides  a  lis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stack contexts, and translates them into accessing sent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entry in the table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 834: </w:t>
        <w:tab/>
        <w:t>1 incoming, 1 outgoing states; entering via state 655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imal stack:  0 1 52 241 423 ! 655 8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s:</w:t>
        <w:tab/>
        <w:t xml:space="preserve"> $start translation_unit identifier_declarator '{' statement_list_opt ! GOTO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tence:</w:t>
        <w:tab/>
        <w:t xml:space="preserve"> $start IDENTIFIER '{' ! GOTO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above  entry  indicates  that there is exactly one state tha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ition to this state ("1 incoming"), and there is only  one 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this state can transition to ("1 outgoing state").  Note th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 to transitioning, each state has the option of "reducing"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back to a prior state, so there are no "dead end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cally there are several states from which to enter a given  st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the  "minimal  stack"  must  be constructed from one of them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, the table will select one of them as leading to  the  opt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.e., minimal stack size) context, and that one will be list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 of  the  first  line.   In  this case, there is only "1 incomin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, and that is state 655.  So we see that every stack context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831 contains state 655 directly benea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econd  line  contains  the  list  of states that are foun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mal in depth, and yet transition  from  state  0  to  this  ta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.   Note  that amidst the list of 7 states ("0 1 52 241 423 ! 65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31") is an exclamation mark.  This mark indicates the point at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automated documentation system had several alternatives for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s, and it chose one of them.  Hence we can see in another 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given  state  831  is  atop  the stack, that state 655 *must*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eath it.  In contrast, state 423 is *not* the only  possible 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eath  that  state  655,  and so the "!" indicates that a choic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the minimal stack provided on the second  line,  each  of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s  has  a  symbol associated with it.  Specifically, state 0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state) transitions to state 1 after seeing a  "translation_uni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 first  significant  entry on line three.  State 1 transi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 52 after seeing an "identifier_declarator" (the  next  entry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 three).   State  52 transitions to state 241 after seeing "'{'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.  Hence we see that line 3 contains the series of symbols tha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ly transition from state 0 to state 8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. we can list the minimal expansion for  each  of  the  symb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n  on  line  three.   All  sentences  begin with $start, and so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have only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tence:</w:t>
        <w:tab/>
        <w:t xml:space="preserve"> $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"translation_unit" has a minimal derivation of the null  s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ontinue by recording only the start token on line fo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tence:</w:t>
        <w:tab/>
        <w:t xml:space="preserve"> $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 we note that "identifier_declarator" has a minimal deriv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"IDENTIFIER", and so we list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tence:</w:t>
        <w:tab/>
        <w:t xml:space="preserve"> $start IDENTIFI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we note that "'{'" is a terminal,  and  hence  has  itself  a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expansion, so w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tence:</w:t>
        <w:tab/>
        <w:t xml:space="preserve"> $start IDENTIFIER '{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 we  examine  "statement_list_opt"  and  find  that it has a 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sion, and hence nothing is added.  However, since there is a  "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the right of "statement_list_opt", we can record that and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between the two lists more appar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tence:</w:t>
        <w:tab/>
        <w:t xml:space="preserve"> $start IDENTIFIER '{' 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ing with line three we see that "GOTO" is a terminal, and h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ts own minimal expansion, so we add it to our sent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tence:</w:t>
        <w:tab/>
        <w:t xml:space="preserve"> $start IDENTIFIER '{' ! GO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we examine the last  symbol  on  line  three,  which  i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terminal   "label".   Since  label  has  a  minimal  expans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DENTIFIER", we  can  add  that,  and  form  our  complete  ac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tence:</w:t>
        <w:tab/>
        <w:t xml:space="preserve"> $start IDENTIFIER '{' ! GOTO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 we  see  that state 831 can typically be reached (assuming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s are really usable) by entering the program pref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NTIFIER '{' GOTO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ng this into a typical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 { goto loop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it of thought about this reveals that state 831 has a contex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ypically inside of a function, and just after a  "goto  name"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 seen.   If  you wonder what "foo" is, it represents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The reason why a more common fragment didn't emerge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 ( ) { 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at "main ( )" (i.e., "IDENTIFIER '(' ')'")  is  another 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dentifier_declarator",  but  it  wasn't  as  short  as the one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"IDENTIFIER".   The  syntax  does  not  require  the  "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modifier, as this is a constraint, and not a syntax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 we see that by examining the entries in this table, we can quic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a sample accessing sentence for any state, and we are spare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 of  searching  and  groping  for  expansions and context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verbose output of yacc.   These  sample  sentences  are 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 when we are doing conflict analysis, and we need to underst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we reached a state, wherein a problem eme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 Concise list of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 contains nothing more than a direct  subset  of  wha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 in  a  standard yacc verbose output.  Specifically,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 in which a  conflict  is  identified,  the  conflict(s)  is(ar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,  and the item set that defines that LR0 state is printed.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ining the item set (and looking for the "." which shows wher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deterministic  parser  is currently processing each of the rul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generally see a bit of local information about the contex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conflict.   Unfortunately,  since  the  state  information  is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ized (never more than the length of a rule's right hand side)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generally very difficult to see under what conditions this sta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ly used.  If you are from the old school,  and  want  to  se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licts  states,  this  listing will give you exactly what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 search for with a text editor (in the old  y.output  verb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 choose to analyze the conflicts by hand, you will need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ser forward and backwards to identify conflicts, and  you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 the  entire  verbose  output.   For  quick  scanning (old sch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), this concise listing is quit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8 Canonical Description of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as mentioned, for each state there is a minimal state stack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at state, and a corresponding accessing sentence for that  st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ccessing sentences are listed in an earlier table.  In the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conflicts,  small  modifications  to  the  grammar  generally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licts around (i.e., change their state numbers dramatically). 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ast, the accessing sentence for a state that was not involved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ignificantly involved) in a grammar modification will generall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.   This  section lists the conflicts, not based on their "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", but rather based on  their  accessing  sentence.   A  typ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1105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onical Conflict Access:  STRUCT IDENTIFIER '{' TYPEDEFname '(' TYPEDEFname ')'  .  ';'    (2 redu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ritical  line  "Canonical  Conflict  Access:  ..."  contai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mal accessing sentence  "STRUCT  IDENTIFIER  '{'  TYPEDEFname  '(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DEFname  ')'",  followed  by a dot ".", followed by the toke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es the conflict "';'", followed by a description of the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an effort was made to *not* list the rules or  rule 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are  involved in the conflict.  Since there are no rule numb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ordering of the grammar will typically not have any effect  on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 of  the  state.   In  addition,  the  fact that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ctly "(2 reductions)" as options indicates that there is  a 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educe/reduce"  conflict.   In  some  instances  there  are 3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reductions rule choices, and the note indicating  the 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h choices carries quite a bit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cally  a  user extracts all the lines in the description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the novel phrases "Canonical Conflict Access:"  (using  "gre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imilar), sorts the list, and the compares (via "diff) this li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was provided by an earlier version of the grammar.  Generally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change in the conflict count or context for a conflic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conflict(s) will become instantly visible to the author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s a tool allows for a very rapid investigation of the resul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ing  a grammar which has conflicts, and monitoring the impac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is canonical description is in theory "not perfect."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experience with grammars which do have conflicts, it  is 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in its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 Verbose listing of state trans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 listings  are exactly what a classical verbose output from yac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efined  to  produce.   Consult  standard  yacc  documentation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s  on  how  to  read  the information in these tables. 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cal use of these tables is to "play computer", and see the  par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ing.   As  mentioned earlier, the tool that constructs a grap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se tree is generally far more adept at  doing  this,  and  is 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 will  admit  that  the insight gained by a novice grammar writ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lking through the verbose tables is  irreplaceable.   Basically,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can't  walk through the table performing a parse (with a pie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per on hand to record the yacc stack), and  you  want  to  learn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lyze  conflicts,  then  you should learn to use these tables. 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know how to use these tables, you will know how  a  "Determinis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sh Down Automaton" works, you will be able to follow arguments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iguities, and you should stop reading these tables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0 Explanations for all reductions suggested in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 is so significant, that its description has been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of chapte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CONFLICT ANALYSIS Via the YACC CROSS REFERENC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chapter is concerned with using the tables provided by this YAC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ss Reference System to understand the true meaning of  a  confli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reported by yacc.  There are typically several "meanings"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.  Some conflicts indicate the presence of genuine ambigu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grammar.  Other conflicts indicate that the  tasks  specifi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grammar  are beyond the capabilities of any parser that must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limited look ahead (i.e., impossible for an LR(1), which onl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token of lookahead, and must make reductions at clearly pr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).  Finally, the most complex form involves situations  that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 difficult to be handled *entirely* by an LALR(1) parser, and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 handled  "better" (a.k.a., correctly parsed) in some situation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LR(1)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ill be seen, there is a tremendous, and oft  confused  disti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 a "grammar", and a "language." The goal in grammar wri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ncisely describe a language.  If  the  description  (a.k.a.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mmar)  is  ambiguous  or just plain "wrong", it does not prov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nguage is indescribable, any more than an error  filled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roves"  that a problem cannot be solved by a computer.  By analy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licts we seek to understand what is "wrong"  in  the  grammar,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it  may  be  modified,  and  more "correctly" reflect the ta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.  There are some restrictions  on  what  *is*  possible,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ence  has  shown  that  the  grammar  writer  is  more oft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ing factor than the theoretical restrictions of  context 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(for typical computer languages at lea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e "meaning" of a conflict is understood, the author has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 for  handling  the  conflict.   In  some cases, the "defaul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lict resolution heuristics might be used.  In other  cases,  h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 be  provided  to  the  parser  generator  to  direct  so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utions (i.e., use %prec etc.).  Finally, the  most  theore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ise  mechanism  is  to  adjust  the  grammar  so  as to re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biguity.  In each case it is critical to understand the element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grammar  that  are interacting to induce the conflict. 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method, which effectively "fixes the grammar", is often  (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ways) the most tedious and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 that  although  some  methods  of  handling conflicts are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.e., let yacc apply some arbitrary disambiguation rules), they  t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be  much more dangerous.  Specifically, such methods allow a na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to accidentally abandon whole sections  of  a  language  tha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 described by a grammar.  Often, by the time the author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   enough  understanding  of  a  conflict,  that  yacc 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ution can be depended on to provide "correct" results, the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enough information to perform any of the repair actions with eq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.  Users that rely on yacc resolution  rules  without  analy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onflicts  are  casting  their fate to the winds, and wai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evaluation of their  products  to  identify  deficiencies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tom line is that there is no "easy way out" of analyzing confli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 by  using  the tables described below, a relatively casual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conclusively prove the  validity  of  the  approach  taken  (i.e.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 the grammar that it being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implest way to analyze a conflict is exhaustive analysis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graceful, but it is perfect.  Surprisingly, exhaustive analysi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licts identified by yacc, only requires examination  of  a  *very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ite  list  of  scenarios.  The JRYACC Cross Reference Tool work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this  exhaustive  analysis  in  a  very  readable  form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der  of  this  chapter  will  examine  the  issues  involv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licts, explain how a finite list of  scenarios  (contexts)  depi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possible scenarios, and explain how to read the formatted contex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d by this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LR(1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analyze conflicts, we must recall what a conflict i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is far too brief for a reader that has never understood how L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sing   is  achieved,  but  it  will  suffice  as  a  refresher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enced reader.  Additionally, LR parsing will be discussed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ant that is more focused on  conflict  analysis,  and  less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ion  of  parsing tables, compactions of tables, etc.  Thi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e departure from approaches taken in more classical tex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R(1)     is     the     abbreviation     for     "Left-to-right-sc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most-derivation-in-reverse, 1 token of look-ahea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"Left-to-right"  portion  indicates that the parsing will exa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kens as a simple stream, as you or I would read  them  (example: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ipping  around  to  see how the stream ends; no looking at the f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in a file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hrase "right  most  derivation  reversed"  simply  provides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icit  ordering for the processing of reductions, and commonly 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R() parsing to a firm theoretical basis (re: right-most deriv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1 token" specifies  that  all  decisions  to  perform  red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pecify   a   grouping   of  tokens  as  corresponding  to  a 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terminal) will me made by looking at only one  more  token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aint  means that *only* 1 token will be viewable in advanc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importantly, all reductions (i.e., grouping via production rul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concluded on all tokens to the left  *before*  any 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 context  (a.k.a.  hints)  are  provided.   In  some sense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ion is what places the harshest constraint on a LR parse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LR(1) conflicts to appear in an otherwise unambiguous gramm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ill now consider the three basic causes  of  conflicts:  Ambigu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s, LR conflicts, LALR-only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1 Ambiguous gramm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an  ambiguous  grammar  the  author has (inadvertently, or perha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iently) provided two distinct methods to parse a  single  se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tokens.   When  a  grammar is ambiguous, yacc will always in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it  cannot  decide  between  two  alternative  parsing 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damentally,  there  are two fully viable alternatives for par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ence, and  there  is  no  way  to  decide  between  them 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ing an oracle, or a mind reader, or something more powerfu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 general problem of deciding if a grammar is ambiguou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able, miracles should not be looked for with the Cross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l.   However, most real life grammars are very decidably ambiguo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the information gleamed  from  this  analysis  tool  gener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es actual ambiguities rather quickly if the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gramm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: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o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: A B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: A B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language consists of exactly one sentence "A B." Cle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is an example where a poor choice was made for a grammar,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sing the valid sentence  (there  is  only  one  possible)  in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s not clear.  The parse of "A B"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it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with  the  classical  ding-dong  yacc  example,  the caus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lict (which would appear as a R/R conflict) is clear: the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mbiguous.  In a large grammar, the interactions of the many  r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 far  less clear, and it is generally very difficult to loc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ambigu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n this case the Reduce/Reduce conflict  would  happen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look-ahead symbol is an End-of-file.  Assuming that a common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xt can be found for both reductions (in this case "A B"), an  R/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lict  on  an End-of-file *always* indicates a "ambiguous grammar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enuine "ambiguity" is clear, in that an LR(1) ambiguity ind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mmon left context for this conflict, and an EOF indicates a com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 context  (i.e.,  no  more  symbols),  and  hence  there  is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igu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ally,  if there is a real ambiguity in the grammar, then an LR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lict state will be reached, and there will exist  a  common 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xt  for that state such that either of the actions are allow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is tool only automates the location of left contexts,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ination  on  the  part  of the reader is usually able to isol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right context (if it exi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often than not, when a conflict appears, the author will be 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mayed  that  one  of  the actions is even considered by the pars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indicate that the grammar was "too general" in some  reg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being  "more  specific"  will  remove  the  accidentally  indu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igu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to prevent the reader from believing that "all true  ambiguiti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ifest  themselves  as  R/R conflicts, the following is an ambigu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mmar for the same language, that presents an S/R  conflict. 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ipulating  grammars  for  a  while,  one  quickly learns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easy to translate S/R into R/R conflicts,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: m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 B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: A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t is not clear that the above produces an  Shift-reduce  confli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is encouraged to try it out with a copy of ya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2 LR(1) ambiguous gramm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  the  following parse tree for the terminal sentence "A B C 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       n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+    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|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B    C 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grammar which would support such a parse tre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: m  n  E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: A B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: C D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itically, in support  of  an  LR(1)  parse  of  this  sequence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uction  to  "m"  must  be made when *only* tokens "A B C"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ined.  It would *NOT* be an LR(1) parse if the decision to  re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m:A B" were deferred until additional tokens were 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we were to augment the grammar with the prod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: m  n 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o  n  F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: A B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: A B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: C D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ceptable language (i.e., list of valid terminal sentences)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w  to  be  "A  B  C  D  E"  as  well as "A B C D F".  Each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s would have unambiguous parse tre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       n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+    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|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B    C 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     n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+    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|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B    C 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ence the grammar would remain unambiguous.  However, the  gramm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 clearly  present an "LR(1) conflict." Specifically, after "A B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 been seen, and "C" was provided as a look-ahead, it is  im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decide which of the two parse trees will end up being used. 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constraint that *only* this one additional look ahead symbo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ined before all groupings (reductions) to the left are  perform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 cannot be determined whether the reduction to "m" or to "o"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ve example is a very typical "real life" (almost) example of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lict.   In  this  case, the left context was very easy to se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roblem  was  abundantly  clear.   In  more   complex   gramma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why a conflict appears is generally far from obv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2.1 Removing LR(1) conflicts from unambiguous gramm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 we  have  given  a  nice example of an "LR(1)" conflict, tha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im is typical, we will also diverge for a moment and explain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epair" the grammar to remove the conflict.  As mentioned, there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 theoretical  limitations on what can be done, but many confli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d themselves to the following approach.  This approach is ba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ble when it is desirable (in this case,  absolutely  necessar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have  additional  right  context  information  prior  to  mak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uction (or at least the associated action).  Note that the appro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only valid when the reduction is *not* time critical (example of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 critical  reduction  is one which modifies the symbol tabl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one prior to further lexing/pars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start  by  noting  that  the  conflict  shown  is  a  reduce/re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lict.   Specifically, we are unsure of whether to reduce to "m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" when we are in the conflict context "A B" with lookahead "C". 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 stated, it is flat out impossible for a parser to decid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uction  to  make  without  additional  right context.  Hence, if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empathize with the lowly LR(1) parser, we  see  that  it  is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ssible  task  that has been asked of the parser (at leas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rammar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one method of repair is to "allow yacc to make an 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sion".   In this case, such a solution is unacceptable as i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w away half of there language (there were only two valid sent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art with).  It is interesting to note that the  ordering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would provide yacc with the basis for deci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a  first  step  to  removing the pressure on the parser (which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asked to do the impossible), we remove the  constraint  that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 decide  to reduce to "m" when it is in the conflict context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this, we "inline expand" the offensive rule in the context tha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ing problems.  Specifically, we inline expand "m :  A  B"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"start: m n E ".  The resulting grammar is 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: A B  n 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o  n  F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: A B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: C D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transformation  of  the grammar does *not* change the accep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, but it changes the conflict  from  a  Reduce/Reduce  into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/Reduce  conflict.   Specifically,  in the conflict context "A B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lookahead "C", the parser must decide whether to reduce the "A B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 "o", or whether to shift the "C" (and hope that "A B  n  F"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form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 is  interesting  to  note  that  we have now changed the basi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cc's default  disambiguation  from  being  based  on  rule  ord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tandard  for R/R conflicts), to favoring the production "start : A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 E" independent of ordering.  In the case of S/R conflicts,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lways taken (assuming no %prec-edence is specified  to  overrid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,  yacc  would  still  discard half the language (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state (in diagnostics) that the rule "o : A B" is never reduc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stated earlier, it is impossible to decide conclusively  to  re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  B" to "o" on lookahead of merely "C", hence we must further re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ressure  on  the  parser  to  make  the  decision.   The   f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cation  is  then to inline expand the pressing rule "o : A B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ignificant contexts.  The resulting grammar is 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: A B  n 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 B  n  F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: C D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 too  surprisingly,  the  above grammar is completely unambiguo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ally, an LR(1) parser tries out a multitude of parses at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, and only must be  deterministic  when  it  reaches  a  re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.   We  have  exploited this fact, in this last transformatio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ng what I would call a "Shift/Shift conflict."  Since  a  par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need to decide anything special, the S/S conflict is absor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  the   Deterministic   State   machine,  which  implements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deterministic  multitude  of  parses.   The   non-determinism 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rent  when  viewing  the  core  entries  in  each  state  (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ditional verbose output for  this  grammar),  as  the  states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ly  show  that  it  is  not known which of the two rules i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, until sufficient context has been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technically interesting aspect about the transforma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just performed is that they  are  more  effective  than  wha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 by  a  "more  powerful"  parser  generator, such an an LR(k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ser generator.  The sophisticated reader might have noted tha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tokens of lookahead, the conflict context would either be "A B"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ahead "C D E", or "C D F", and the lookahead would  be  suffic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solve the dilemma (i.e., remove the conflict).  To demonstr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 of the  transformations  just  provided,  suppose  the 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w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: m  n 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o  n  F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: A B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: A B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 : C 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n C D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now "n" is an arbitrarily long list of "C D" sequences.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rammar, no matter how large a "k" is chosen, there will st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conflict in an LR(k) parser.  In contrast, once the transform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bove are made, the grammar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: A B  n 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 B  n  F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 : C 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n C D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 is  LR(1)!   Fundamentally,  the  above   series   of   gramm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ormations  provides the power of k *non*-terminals of lookahe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may correspond to arbitrarily many terminals, and  hence  exc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wer of an LR(k) parser, for any fixed 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3 LALR-only ambiguous grammars, and LALR-only conflict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 have  now  discussed  both  ambiguous grammar, and LR(1) ambigu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mmars (i.e., grammar which  induce  conflicts  in  LR(1)  parser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LR-only  conflicts  represent  a  class  of  conflicts  that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atic for  an  LR  parser,  but  are,  by  virtue  of  some  od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, untenable for an LALR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discuss LALR-only conflicts, it is necessary to recall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R parsers differ from parsers generated by LALR parser generators.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be  described, typical "parsers" are identical in structur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iffer in their complex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3.1 LR parsers vs parsers generated by LALR parser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ully appreciate  what  is  being  discussed  it  is  importan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tand  that  LR parsers are in some simple sense, perfect. 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, an LR(1) parser gathers all possible information  abou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  left context (i.e., everything that has been scanned) and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n deciding on future actions (i.e., shift,  or  reduce  by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 rule).   IF  a unique decision can be made based entire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context and current look-ahead, then an LR parser  can  mak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sion,  perfectly.   There is no better algorithm for parsing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information. 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an be  shown  than  an  LR(k)  parser  can  be  implemented  by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eterministic  Push  Down  Automaton"  (a state machine that can pu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state onto a stack, exactly  the  way  yacc  does).   Hence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 left context can be summarized as one of a several (but fini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 matter  how large the left context is) states, and the decis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se of action can be based exclusively on  the  top-of-stack-st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the  lookahead set.  Hence, a full LR(1) parser ends up look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t like what most folks have come to know and love as a yacc  par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sting  of  a  yacc stack, and some look-ahead, and some tab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 the two so as to decide on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the  immense  similarity  between  a  yacc  (LALR(1)  generat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ser,  and an LR(1) parser, the natural question is why is ther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ce at all?   Or,  to  put  it  another  way,  if  there  i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ce,  why  does  anyone  want  LALR(1)  when  perfect is "sooo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t turns out, LALR parsers are easier to generate quickly (courte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uch work as was done by Pennello and DeRemer).  Certainly  such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  would  not  support  avoiding the use of LR(1) parsers,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ser generator is only run rarely, and the parser is  generally 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 often  (excluding  the  work  of  grammar  authors  :-) ).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ly, the "perfection" of LR parsing comes with a price: a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er number of states.  This increase generally means a much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 transition table (or lots more code), which results  in  a 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 have  heard  numbers quoted such as LR parsers require "double"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states, and "orders of magnitude more", but the real  ans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:  enough  to completely separate out all the left contexts,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basic states." Looking at a typical C  grammar,  it  is  easy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ive  of  distinctive  left context including either '(', '{'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[' as being significant.  If you are willing to  take  my  word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 states  in an LALR parser *don't* distinguish between thes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xts, we can immediately see that  (since  almost  all  the 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s  can  be found in such contexts) that the size of the LR t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uch a grammar would be at least triple that  of  an  LALR  par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learly  such  left  contexts  much  be  handled  distinctly by an L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ser, as they would vary the response to matching  brackets: 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 vs  reduce  some  then  shift).  Examining statements, we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double yet again that number, by noting that the respons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lse"  depends  on whether we have an unmatched "if", and hence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probably at least six times as  many  states  as  an  LALR  par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would produ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 heard how much context is lost or ignored in an LALR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ser, it almost starts to be surprising that any work gets don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LR parsers.  The truth is that the  states  are  very  (very  is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tatement)  cleverly  chosen  so  that a shift is never done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-error terminal, but some reductions *might* be  done  (even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okahead does represent a syntax error).  This tends to combin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lot*  of states very efficiently.  Unfortunately, (hence the topic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), too many states are sometimes combined (a.k.a. merged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result, several left contexts are merged (as far  as  the  par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 tell,  when  looking  *only* at the top of the yacc stack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makes the decision as  to  future  actions  indefinite  (i.e.,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 appea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be  specific  about  how  this  set  of states is ever so clev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ived, the set of states is exactly the  set  of  states  that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R(0) parser would use.  An LR(0) has no look-ahead, and decides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 on  what  has been shifted onto the stack (and possibly reduc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ctly what to do next.  Very few real life grammars are  LR(0),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  a  set  of  states  may  be  nicely  augmented  with  look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(but no change in the number of states!) to form  wha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 an  LALR(1)  generated  parser.  The property that a bad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.e., syntax error) cannot be "shifted" by an LR(0)  parser,  car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 into an LALR(1) parser, and reveals a syntax error when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alternative other than a shift (i.e., possibly after  a  number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s have be perform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an also be noted that since an LALR generated parser is will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   reductions   (but   not   shifts)   in   the   face   of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-error-look-ahead, this willingness can be extended to  simpl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 resulting  states  to  have more "default reductions." Si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LR generation process has already conceded the "immediate  repo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a  syntax  error",  that was provided by an LR parser,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  functional  loss,  but  typically  there  is  significant 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ion  (this  is  why many yacc parsers perform a lot of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uctions rather than  using  available  information  to  identify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3.2 Sample LALR-only ambiguous gramm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grammar (which can be submitted to yacc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token  '(' ')' DIG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: '(' paren_fix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'(' number      '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paren_fixer '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en_fixer : DIG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: DIG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ve grammar specifies a language with four legal sentence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which  has  a  unique (i.e., unambiguous) parse tree.  If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ample is processed by yacc (or any LALR parser generator),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ults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cc: 1 rule never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acc: 2 reduce/reduce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10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will  be  shown, there is no LR conflict, it is just that the LAL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to using *only* 10 states has induced the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prove this is an LALR-only conflict, we will  examin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ing parser carefully, and prove that an LR parser would no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 conflicts.   We  will also discuss how "state splitting" can c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 problem, and give an example of a  rather  novel  strategy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ving  this  problem  within  the  constraints  of  an  LALR  par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ix A contains the complete YACC Cross Reference output 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this sample grammar.  You may choose to examine it now, before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ct sections of it during the analysis.  This grammar  was  cho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be about as small as I could make it, and still present this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3.2.1 Analysis of the sample LALR-only ambiguous gramm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was extracted from Appendix A,  but  is  annotated 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additional  commentary.   We begin our exploration by look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ise list of confli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Concise list of confli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2: reduce/reduce conflict (reduce 5, reduce 6) on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2: reduce/reduce conflict (reduce 5, reduce 6) on ')'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ab/>
        <w:t>paren_fixer : DIGIT . 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ab/>
        <w:t>number : DIGIT .  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ve immediately tells us that both of the R/R conflicts occu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state  2.  For reasons that will be come apparent shortly, w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 our attention on the conflict  involving  ')'.   The  inter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er  is  invited  to  perform a similar analysis of the conflic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$end (which represents an End-of-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ere are several interesting sections  in  Appendix  A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 significant  is  the  section  entitled  "Explanations  for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uctions suggested in conflicts".  Since  we  are  focusing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lict  involving  the lookahead symbol ')', we would proce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demonstration sub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Demonstration(s) of reduction via rule (5) in state 2, when next token is ')'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ab/>
        <w:t>paren_fixer : DIGIT 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ve heading indicates that we are about to be present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lysis of how rule 5 might be  used  while  in  state  2,  whe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ahead token is a ')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tract has some line number information at the fa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e in the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&gt;</w:t>
        <w:tab/>
        <w:t>From sta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&gt;</w:t>
        <w:tab/>
        <w:t xml:space="preserve"> $start paren_fixer      transitions to state 4, and then &lt;')'&gt; can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3&gt;</w:t>
        <w:tab/>
        <w:t xml:space="preserve">        DIGIT . 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&gt;</w:t>
        <w:tab/>
        <w:tab/>
        <w:t>Following the 1 states below state 2, with lookahead &lt;')'&gt; REDUCE via (5)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&gt;</w:t>
        <w:tab/>
        <w:tab/>
        <w:tab/>
        <w:t>Minimal stack context:</w:t>
        <w:tab/>
        <w:t xml:space="preserve"> 0 2</w:t>
      </w:r>
    </w:p>
    <w:p>
      <w:pPr>
        <w:pStyle w:val="PreformattedText"/>
        <w:bidi w:val="0"/>
        <w:spacing w:before="0" w:after="0"/>
        <w:jc w:val="left"/>
        <w:rPr/>
      </w:pPr>
      <w:r>
        <w:rPr/>
        <w:t>6&gt;</w:t>
        <w:tab/>
        <w:tab/>
        <w:tab/>
        <w:t>Corresponding symbols:</w:t>
        <w:tab/>
        <w:t xml:space="preserve"> $start DIGIT . ')'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ab/>
        <w:tab/>
        <w:t>Sample sentence:</w:t>
        <w:tab/>
        <w:t xml:space="preserve"> $start DIGIT . '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 all  the  above  notation says is that the only way (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only* demonstration in this section, and this section is  exhaustiv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ule (5) can be invoked in state 2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)  The  yacc  stack  beneath state 2 *must* contain state 0 (se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5&gt;").  There *might* be  other  states  beneath  that,  but  the 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 stack MUST contain state 2 on top of stat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)  The  only  example  of how this yacc state stack can be reache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IGIT" (if there were options, then a  "!"  would  have  denote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of optional/variable prefixes).  Note that we can look as f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left  as  the  $start,  and  we  still  do  not  see  a "!"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presented on line "6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"proof" that this scenario can lead to shifting  the  ')', 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1&gt;",  "2&gt;",  and "3&gt;" present a reduction sequence and just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lly, line "3&gt;" suggests that rule 5 be used to reduce "DIGI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"paren_fixer".  At that point, line "2&gt;"  suggests  that  we 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ition  (assuming  we were in the underlying state 0, as mentio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line "1&gt;") from state 0 to state 4.  Moreover, line  "2&gt;"  sugge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in  state  4,  ')' is acceptable rather directly.  If we exa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4 we see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stat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ab/>
        <w:t>program : paren_fixer . ')' 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ab/>
        <w:t>')'  shift 8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ab/>
        <w:t>.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ws that a shift is performed on a ')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ing on to the discussion of the  reduction  via  rule  6,  and 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Demonstration(s) of reduction via rule (6) in state 2, when next token is &lt;'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ab/>
        <w:t>number : DIGIT (6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&gt;</w:t>
        <w:tab/>
        <w:t>From sta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&gt;</w:t>
        <w:tab/>
        <w:t xml:space="preserve"> $start '(' number      transitions to state 7, and then &lt;')'&gt; can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3&gt;</w:t>
        <w:tab/>
        <w:tab/>
        <w:t xml:space="preserve">    DIGIT .  (6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&gt;</w:t>
        <w:tab/>
        <w:tab/>
        <w:t>Following the 1 states below state 2, with lookahead &lt;')'&gt; REDUCE via (6)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&gt;</w:t>
        <w:tab/>
        <w:tab/>
        <w:tab/>
        <w:t>Minimal stack context:</w:t>
        <w:tab/>
        <w:t xml:space="preserve"> 0 1 2</w:t>
      </w:r>
    </w:p>
    <w:p>
      <w:pPr>
        <w:pStyle w:val="PreformattedText"/>
        <w:bidi w:val="0"/>
        <w:spacing w:before="0" w:after="0"/>
        <w:jc w:val="left"/>
        <w:rPr/>
      </w:pPr>
      <w:r>
        <w:rPr/>
        <w:t>6&gt;</w:t>
        <w:tab/>
        <w:tab/>
        <w:tab/>
        <w:t>Corresponding symbols:</w:t>
        <w:tab/>
        <w:t xml:space="preserve"> $start '(' DIGIT . ')'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ab/>
        <w:tab/>
        <w:t>Sample sentence:</w:t>
        <w:tab/>
        <w:t xml:space="preserve"> $start '(' DIGIT . '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see that the only way that a reduction via rule 6 is possible (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our "exhaustive list" has only one entry) is w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)  The  yacc  stack beneath state 2 contains state 1 (see line "5&gt;"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*might* be other states beneath that, but the top sec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MUST contain state 2 on top of stat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) The only example of how this yacc state stack  can  be  reached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'('  DIGIT" (if there were options, then a "!" would have deno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of optional/variable prefixes).  This information  is  pres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line "6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we  stop  to  think  about  this,  then  we realize that thes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enarios (appropriate for reduction via rule 5 vs rule  6)  are 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ctably  different.   Specifically,  if the entry on the yacc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eath the "official" conflict state 2 is state 0, then we should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ucing  using rule 5.  If the entry underneath state 2 is a state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we should be reducing via rule 6.  We can wonder why  yacc  c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merge these distinct left contexts into state 2 (the context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istinct, in that they result in distinct yacc stack entries),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 is clear that a "perfect" LR parser would not have trouble at 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an LR parser takes all left context into  account,  it  (the  L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ser)  would  certainly  be able to distinguish these two scenari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ence would not notice any conflict.  As we move on to rea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mary information, it is important to recall this fact that state 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entered from clearly distinct contexts, and it is this combin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s that appears to be the source of our problems (confli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thoughtful  analysis  of  the  last paragraph is presen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d documentati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Summary of conflict contexts leading to state 2 and lookahead symbol &lt;'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ab/>
        <w:t>Possible reductions rules include (5,6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ab/>
        <w:tab/>
        <w:t>paren_fixer : DIGIT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ab/>
        <w:tab/>
        <w:t>number : DIGIT (6)</w:t>
      </w:r>
    </w:p>
    <w:p>
      <w:pPr>
        <w:pStyle w:val="PreformattedText"/>
        <w:bidi w:val="0"/>
        <w:spacing w:before="0" w:after="0"/>
        <w:jc w:val="left"/>
        <w:rPr/>
      </w:pPr>
      <w:r>
        <w:rPr/>
        <w:t>1&gt;</w:t>
        <w:tab/>
        <w:tab/>
        <w:t>3 conflict contexts wer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to this point  only  summary  information  is  presented.   The  "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lict  contexts" that are spoken of on line "1&gt;", are a yacc sta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"2", "1 2", and "0 2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, all contexts that are truly LR ambiguous contexts are cast a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 this grammar, there are no truly LR ambiguous contexts),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shown are the LALR-only conflict contex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&gt;</w:t>
        <w:tab/>
        <w:t>LALR-only-conflicts are present.  Splittable states include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2&gt;</w:t>
        <w:tab/>
        <w:tab/>
        <w:t>3 conflict contexts (1 splittable state(s)) are LALR-onl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&gt;</w:t>
        <w:tab/>
        <w:tab/>
        <w:t>Unambiguous context tre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&gt;</w:t>
        <w:tab/>
        <w:t>--2+-1(6)</w:t>
      </w:r>
    </w:p>
    <w:p>
      <w:pPr>
        <w:pStyle w:val="PreformattedText"/>
        <w:bidi w:val="0"/>
        <w:spacing w:before="0" w:after="0"/>
        <w:jc w:val="left"/>
        <w:rPr/>
      </w:pPr>
      <w:r>
        <w:rPr/>
        <w:t>5&gt;</w:t>
        <w:tab/>
        <w:t xml:space="preserve">   --0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 "1&gt;"  suggests  that  state 2 should be "split" (we will exp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this means in a  moment),  but  our  discussion  above  certai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state 2 as an overburden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 "4&gt;"  and  "5&gt;"  present  the "context tree" for the conflic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e symbols "+-" and "--"  appear  useless  here,  in 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s they form the connecting lines in a graphical presentatio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  is  "rooted"  in  state  2 (see line "4&gt;"), and has two distin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lying contexts "1" (shown on line "4&gt;") and "0"  (shown  on 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5&gt;").   Note  that  the  parenthesized numbers, such as "(6)" on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4&gt;",  indicate  that  in  this  context,  reduction  via  rule  6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 we  have  showed  earlier that the conflict in state 2 ha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xts that are distinctive enough that a decision can be made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ction, we have proved there there is no  LR(1)  conflict  in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mmar  (at  least  with look ahead ')' ).  By doing so, we have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ed that the above conflict  is  "LALR-only",  which  means 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atic for a LALR parser generator, but not an LR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3.2.2 Sample Removal of LALR-only conflict via state spli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 we  have so carefully described the LALR-only conflict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grammar presented in Appendix A, we will take a  brief  tang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describe  what  "state  splitting" is, and how it can remov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licts.  Understanding  this  example  will  make  reading 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the conflict analysis sections a bit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all from our discussion that state 2 was the cause of the confli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recall that we could determine the proper action (reduce via r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,  vs  reduce via rule 6) simply by looking below the top of the yac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ck.  Specifically, if the next-to-the-top stack entry was state  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 reduction via rule 5 was correct, if state 1, then reduction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 6 was indicated.  Since we wish to maintain the simplicity  of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cal  yacc  parser,  we  do  not wish to alter the algorithm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s action based on examining *only* the top of  stack,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-ahead  set.   Certainly,  making  the algorithm more complex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erting to a special "if you reach this state, then look  down 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..." would work, but it is un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question  is: Since we are not willing to look down into the yac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ck, how can we force information held  within  the  yacc  stack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agate to the top of the stack?  When posed in this way, the ans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clear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we  look  at  the"Sample Stack Context and Accessing Sentenc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tate" provided in appendix A, and focus on state 2, we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 xml:space="preserve">state 2: </w:t>
        <w:tab/>
        <w:t>2 incoming, 0 outgoing states; entering via state 0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ab/>
        <w:t>Minimal stack:  0 ! 2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ab/>
        <w:t>symbols:</w:t>
        <w:tab/>
        <w:t xml:space="preserve"> $start !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ab/>
        <w:t>sentence:</w:t>
        <w:tab/>
        <w:t xml:space="preserve"> $start ! DIG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re are only "2 incoming" states.  Indeed,  we  know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analysis that states 0 and 1 can each transition to state 2, so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 actually  considering  all  possible states that lead to state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we really wish we had was two separate copies  of  state  2,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was  accessed  via  state 0, and the other that was accessed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 1.  The easy way to achieve this is "simply make a copy of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2", or in the jargon of this section, "split state 2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plit state 2, we first look at what state 2 is defined to do 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stat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ab/>
        <w:t>paren_fixer : DIGIT . 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ab/>
        <w:t>number : DIGIT .  (6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ab/>
        <w:t>.  reduc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, since there are only 10 states (numbered 0 through 9), we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, but give it the unused number "state 10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stat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ab/>
        <w:t>paren_fixer : DIGIT . 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ab/>
        <w:t>number : DIGIT .  (6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ab/>
        <w:t>.  reduc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 we  adjust  the  original  state  1  so that rather than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ransition to stat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sta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ab/>
        <w:t>program : '(' . paren_fixer 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ab/>
        <w:t>program : '(' . number ')'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ab/>
        <w:t>DIGIT  shif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ab/>
        <w:t>.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ab/>
        <w:t>paren_fixer  goto 6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ab/>
        <w:t>number  goto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make it transition to our newly created split  state  (i.e., 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sta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ab/>
        <w:t>program : '(' . paren_fixer 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ab/>
        <w:t>program : '(' . number ')'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ab/>
        <w:t>DIGIT  shif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ab/>
        <w:t>.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ab/>
        <w:t>paren_fixer  goto 6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ab/>
        <w:t>number  goto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we see that when we reach state 2, we must have come from state 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so  reduction  via  rule 5 is indeed correct.  On the other h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we arrive in state 10, we must have come there via state  1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 we  wish  to reduce using rule 6 as the default.  We can mak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ment to state 1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stat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ab/>
        <w:t>paren_fixer : DIGIT . 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ab/>
        <w:t>number : DIGIT .  (6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ab/>
        <w:t>.  reduc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 now defined a parser that properly parses the grammar tha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ied.  Note that what was done was a  splitting  of  state  2,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inguish  the  underlying  contexts.   All  the  steps  can 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be automated, and hence a mechanism  for  improving  upon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LR  parser  was  described.   Note  that  in  truth, typing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bose output of yacc does not a parser  make,  but  the  integ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parser generator is not that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nt reader will also find the the "minimal splitting" of st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a  slightly  complex  problem,  especially  when there are de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ed by multiple conflicts, and a long and complex "conflict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." Hence,  optimal  state  splitting  is  a  slightly  inter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llenge,  but  existing  work in this area (re: Minimal State Fin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 Machines built on constraints  including  "don't  care") 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ll the necessary algorithmic horse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 "reinventing"  this state splitting method, I was told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work on this topic was done by Pager  ("A  Practical 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 for  Constructing  LR(k)  Parsers",  Acta Informatica, 1977, 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9), but I have yet to see the paper.  I have in the mean  time 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fficient  Full  LR(1)  Parser  Generation",  David  Spector, SIGPL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s V21, No.  12, which also describes  some  issues  involv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  splitting.   Note  that  Spector's  paper  appears  to  conf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emoval of  LALR-only  conflicts"  with  the  creation  of  "Full  L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sers."  As  has  been  explained  here,  an  LR  parser has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 involving  immediate  error  detection   (prior   to   *any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uctions),  and  hence  removal of LALR-only conflicts would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o invent a name) NQLR parsing (Not Quite LR), or  perchance,  MTLAL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sers  (More  Than  LALR), but *not* full LR parsers.  Addition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roach of Spector removes  *all*  LALR-only  conflict  contex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 is  not  actually necessary.  Detailed examples are provi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cussion of the YACCable C++  grammar,  wherein  some  LALR-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licts  components  can  be shown to be unimportant in ligh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reduction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1.3.2.3  Sample  Removal   of   LALR-only   conflict   via   gramm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the  last  section  we  described a method of removing a LALR-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lict by modifying the underlying state machine produced by a  LAL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ser  generator.   Although  this  is  probably the easiest and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ise approach (assuming you have access to  yacc  source,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-with-all  to  code  it),  there  appears  to  be  an inter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ive involving adding "useless rules" to an  existing  gramm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of "augmenting" a grammar has several nice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) It allows current LALR(1) parser generators to be us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 modification.   This  means that for what ever reason you *demand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your boss demands :-) ) that you continue to use a specific par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or, that you can.  Some users have  magical  hooks  wired 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 parser  generators,  other  have special parser generator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 ultra-fast parsers,  or  ultra  compact  parsers.   Basic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the reason, there would be no need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)  It  appears  to  be possible to automatically gener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gmenting rules.  I cannot say  this  conclusively,  but  it  app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ly,  and  in many cases, I have existing code that succeed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per is being written prior to completion of the effort in  orde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  the  YACCable  C++  grammar,  and hopefully future work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ify this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define a "useless rule" as a production  that  we  can  *guarantee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never be used.  The easiest way to create a "useless rule"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ure it has a terminal on its  right  hand  side  that  *never*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 by  the  lexer.   For example, the following rule will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ny impact on a parser assuming that "NEVER" is a  terminal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ver produced by the lex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: NEVER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viously,  the rule that we will propose is not totally "useless"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perform a  very  interesting  function.   If  we  examin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out  in Appendix A, we see the following at the conclu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LR-only analys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The following rules might split the problematic st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ab/>
        <w:t>program : '(' DIGIT error ; /* SPLIT state(s) 2 following state 1 for rule(s) (6) out of (5,6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ab/>
        <w:tab/>
        <w:t>Minimal stack context:</w:t>
        <w:tab/>
        <w:t xml:space="preserve"> 1 2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ab/>
        <w:tab/>
        <w:t>Corresponding symbols:</w:t>
        <w:tab/>
        <w:t xml:space="preserve"> $start '(' DIGIT ')'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ab/>
        <w:tab/>
        <w:t>Sample sentence:</w:t>
        <w:tab/>
        <w:t xml:space="preserve"> $start '(' DIGIT ')'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se of creation, the token that will never  be  provided  b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xer  is  "error."  Interestingly,  if the above rule is ad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mmar provided in Appendix A, the LALR-only conflict (in  fact,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licts)  vanish!  The following is the modified grammar tha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LR confli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token  '(' ')' DIG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: '(' paren_fix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'(' number      '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paren_fixer '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en_fixer : DIG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: DIG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 : '(' DIGIT error ;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explaining why this works, we pause  to  note  a  most  ama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.   The  addition  of  a rule that contains the "error" token,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d the performance of the resulting LALR  parser  to  change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  sentences with no errors!!!  This is most amazing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not amazed, I am amazed enough for both of us.  I always  ha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ief  that  the  addition  of  productions to provide error reco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have no  impact  on  the  parser  as  it  was  processing 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ences.   This  belief is in general false (as shown above)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rue when no LALR-only conflict contexts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or to explaining how the  augmenting  sentence  is  arrived  at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,  it  should be comforting to the theoreticians that rea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ear *why* such an augmentation should have any chance of  help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explanation is simply that LALR parser generators are constr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only a fixed set of states based on an  LR(0)  parser.  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any*  rule, no matter how useless, might increase the number of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s.  If the number of states expand in just the right place,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LALR parser generator will use these distinctions to disambigu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s.  This is exactly the result that we have ach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nderstand why the above augmentation was  selected,  we  start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ling the description of the state which contained the confli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 xml:space="preserve">state 2: </w:t>
        <w:tab/>
        <w:t>2 incoming, 0 outgoing states; entering via state 0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ab/>
        <w:t>Minimal stack:  0 ! 2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ab/>
        <w:t>symbols:</w:t>
        <w:tab/>
        <w:t xml:space="preserve"> $start !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ab/>
        <w:t>sentence:</w:t>
        <w:tab/>
        <w:t xml:space="preserve"> $start ! DIG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stat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ab/>
        <w:t>paren_fixer : DIGIT . 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ab/>
        <w:t>number : DIGIT .  (6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ab/>
        <w:t>.  reduc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roblem that can be seen here is that the context of the sta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 small.  Basically, when we are in this state,  we  do  not  re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 the  context  to  the  left  was  beyond  the  "DIGIT" which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ab/>
        <w:t>symbols:</w:t>
        <w:tab/>
        <w:t xml:space="preserve"> $start ! DIG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"!" shows that there are several different  things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 precede  this  state  on  the  stack.  Indeed, if only we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all whether we came from state 1, which means there was a  '(',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  0,  which means there was no left context, then we could dec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to do in this state.  Hence, we *wish* there was a entry in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hat made its core items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stat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ab/>
        <w:t>paren_fixer : DIGIT . 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ab/>
        <w:t>number : DIGIT .  (6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wish : '(' DIGIT .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ab/>
        <w:t>.  reduc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we could implant this additional entry into this state,  then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  would be guaranteed to have a left context including a '('.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care where the other alternative ends up (there will have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state  to take care of it), but we would definitely *not* hav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LR-only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have our wish come true, we recall that the only way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 entry  is  made into the core for a state (i.e., where we want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 line to appear) is if there is a production that looks like 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 have  entered.  So we see that we will have to add a produ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ammar.  Since we *don't* want to effect any of the other asp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grammar, we want to make  sure  it  is  a  "useless  rule",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bove.  Hence the rule must look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sh : '(' DIGIT . NEVER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e remaining question is what should be left hand side be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 will  achieve  the  desired implantation.  Clearly the word "wis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tie into the grammar, and will have no impact.   The 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 is actually made by looking back at the conflict contex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Appendix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Demonstration(s) of reduction via rule (6) in state 2, when next token is ')'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ab/>
        <w:t>number : DIGIT (6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&gt;</w:t>
        <w:tab/>
        <w:t>From sta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&gt;</w:t>
        <w:tab/>
        <w:t xml:space="preserve"> '(' number      transitions to state 7, and then &lt;')'&gt; can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3&gt;</w:t>
        <w:tab/>
        <w:t xml:space="preserve">     DIGIT .  (6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&gt;</w:t>
        <w:tab/>
        <w:tab/>
        <w:t>Which requires a 1 deep state stack below stat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5&gt;</w:t>
        <w:tab/>
        <w:tab/>
        <w:t>After states:  1 2 on lookahead &lt;')'&gt;  REDUCE via (6)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&gt;</w:t>
        <w:tab/>
        <w:t xml:space="preserve">    Minimal access sentence:   '(' DIGIT . ')'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succeed in forc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sh : '(' DIGIT . NEVER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core items for state 2, then the prior states must also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ing entries, but with the "." backed up one space.  Hence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sh : '(' . DIGIT NEVER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the  state that lead to state 2.  Looking at our demonstration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at we need to have this prior wish implanted into stat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sta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ab/>
        <w:t>program : '(' . paren_fixer 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ab/>
        <w:t>program : '(' . number ')'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ab/>
        <w:t>DIGIT  shif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ab/>
        <w:t>.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ab/>
        <w:t>paren_fixer  goto 6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ab/>
        <w:t>number  goto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ing at the entries in state 1, it is clear that if we added a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: '(' DIGIT never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 it would have to be placed in state 1 exactly as desired, and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also have the desired entry in state 2.  If you run yacc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gmented  grammar presented at the start of this section, and exa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erbose output, you  will  see  that  this  is  exactly  what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ed in the stat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lightly  sad  news is that this augmented grammar has 12 sta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than 11, which was achievable via state splitting.   Basic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the  process  of  splitting  the desired state, we created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as well (by accid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, my current algorithm does not provide solutions to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LR-only conflicts.  I believe it is close, but it is generally qu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icult  to  manipulate  the  kernel  of  the  states by var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mmar.  The grammar represents a  list  of  transitions,  which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deterministically   explored   in   a  virtual  parser,  which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ed  as  a  deterministic  push  down  automaton.   All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rection  through  multiple  layers  of abstraction makes it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to focus on, and split a single state.  The general  approach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examine the conflict contexts provided by the YACC Cross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, and construct an appropriate production.   This  algorithm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mplemented, and the results appear with the cave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he following rules might split the problematic states: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far as I am concerned, further research is required on this top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a reader will direct me to some existing body of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Interpreting Conflict Analys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 last section we examined details  of  LALR-only  confli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 provided   example   analysis  of  a  small  grammar  us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generated documentation provided in Appendix A. 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, we will explore the more general format  of  the 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ed in the documentation section entitled: "Explanations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uctions  suggested  in  conflicts."  Understanding  the  rela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 scenarios  provided  in  the  last  section   is   a  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requisite  for reading this section.  If you can understand mo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s in Appendix A, then this section  should  be  meaningful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 you  to  follow  what  is provided in the y.output fi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CCable C++ grammar.  Samples will commonly be taken from that 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 the  samples  may  not  reflect  the most up-to-date gramma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viewed only as 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Explanations ..." section of the the automated  documentation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ken  up  into  groups for each conflict state and lookahead symb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lly, for each state in which there is  a  conflict,  and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  lookahead   symbol   which  induces  a  conflict,  there  i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s typical section, taken directly from Appendix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Demonstration(s) of reduction via rule (5) in state 2, when next token is &lt;'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ab/>
        <w:t>paren_fixer : DIGIT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From sta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 xml:space="preserve"> $start paren_fixer      transitions to state 4, and then &lt;')'&gt; can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 xml:space="preserve">        DIGIT . 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ab/>
        <w:t>Following the 1 states below state 2, with lookahead &lt;')'&gt; REDUCE via (5)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ab/>
        <w:tab/>
        <w:t>Minimal stack context:</w:t>
        <w:tab/>
        <w:t xml:space="preserve"> 0 2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ab/>
        <w:tab/>
        <w:t>Corresponding symbols:</w:t>
        <w:tab/>
        <w:t xml:space="preserve"> $start DIGIT . ')'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ab/>
        <w:tab/>
        <w:t>Sample sentence:</w:t>
        <w:tab/>
        <w:t xml:space="preserve"> $start DIGIT . ')'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Demonstration(s) of reduction via rule (6) in state 2, when next token is &lt;'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ab/>
        <w:t>number : DIGIT (6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From sta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 xml:space="preserve"> $start '(' number      transitions to state 7, and then &lt;')'&gt; can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ab/>
        <w:t xml:space="preserve">    DIGIT .  (6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ab/>
        <w:t>Following the 1 states below state 2, with lookahead &lt;')'&gt; REDUCE via (6)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ab/>
        <w:tab/>
        <w:t>Minimal stack context:</w:t>
        <w:tab/>
        <w:t xml:space="preserve"> 0 1 2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ab/>
        <w:tab/>
        <w:t>Corresponding symbols:</w:t>
        <w:tab/>
        <w:t xml:space="preserve"> $start '(' DIGIT . ')'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ab/>
        <w:tab/>
        <w:t>Sample sentence:</w:t>
        <w:tab/>
        <w:t xml:space="preserve"> $start '(' DIGIT . ')'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Summary of conflict contexts leading to state 2 and lookahead symbol &lt;'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ab/>
        <w:t>Possible reductions rules include (5,6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ab/>
        <w:tab/>
        <w:t>paren_fixer : DIGIT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ab/>
        <w:tab/>
        <w:t>number : DIGIT (6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ab/>
        <w:t>3 conflict contexts wer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--2+-1(6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 xml:space="preserve">   --0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LALR-only-conflicts are present.  Splittable states include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ab/>
        <w:t>3 conflict contexts (1 splittable state(s)) are LALR-onl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LALR-only conflict contexts leading to state 2 and lookahead symbol &lt;'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ab/>
        <w:t>Possible reductions rules include (5,6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ab/>
        <w:tab/>
        <w:t>paren_fixer : DIGIT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ab/>
        <w:tab/>
        <w:t>number : DIGIT (6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ab/>
        <w:t>3 conflict contexts wer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ab/>
        <w:t>Unambiguous context tre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--2+-1(6)    $start '('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 xml:space="preserve">   --0(5)    $start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The following rules might split the problematic st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ab/>
        <w:t>program : '(' DIGIT error ; /* SPLIT state(s) 2 following state 1 for rule(s) (6) out of (5,6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ab/>
        <w:tab/>
        <w:t>Minimal stack context:</w:t>
        <w:tab/>
        <w:t xml:space="preserve"> 0 1 2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ab/>
        <w:tab/>
        <w:t>Corresponding symbols:</w:t>
        <w:tab/>
        <w:t xml:space="preserve"> $start '(' DIGIT . ')'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ab/>
        <w:tab/>
        <w:t>Sample sentence:</w:t>
        <w:tab/>
        <w:t xml:space="preserve"> $start '(' DIGIT . ')'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ab/>
        <w:t>$accept : DIGIT error ; /* SPLIT state(s) 2 following state 0 for rule(s) (5) out of (5,6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ab/>
        <w:tab/>
        <w:t>Minimal stack context:</w:t>
        <w:tab/>
        <w:t xml:space="preserve"> 0 2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ab/>
        <w:tab/>
        <w:t>Corresponding symbols:</w:t>
        <w:tab/>
        <w:t xml:space="preserve"> $start DIGIT . ')'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ab/>
        <w:tab/>
        <w:t>Sample sentence:</w:t>
        <w:tab/>
        <w:t xml:space="preserve"> $start DIGIT . '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"section" which focuses on a state/lookahead,  has  one  or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emonstration" areas (the above example has two demonstration area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   by  a  LALR-only-conflict  analysis  area.   If  there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LR-only conflicts (or conflict components), then there is a  sum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conflict contexts (a "Unambiguous context tree"), and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augmentations to remove the LALR-only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sections will describe in detail the the cont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eduction Demonstrations", "Automatic LALR-only Analysis", "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LR-only Summaries", and the "LALR-only augmentation proposal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 Conflict Reduction Demonst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beginning with the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Demonstration(s) of reduction via rule (Rn) in state S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next token is Tn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conflict reduction demonstrations.  The presence of such a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s  that  there  is  either  a  Reduce/Reduce or a Shift/Re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lict in state Sn, when the lookahead is token  Tn.   Specifica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section  is  provided to demonstrate how indeed the reduction 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possibly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his section we will discuss  the  classical  S/R  conflict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lse"  as  an  example.   To  generate  a  demonstration, we us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CCable C+ grammar, and produce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Demonstration(s) of reduction via rule (472) in state 1100, when next token is &lt;EL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ab/>
        <w:t>selection_statement : IF '(' comma_expression ')' statement (472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From state 1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 xml:space="preserve"> $start translation_unit identifier_declarator '{' statement_list_opt ! IF '(' comma_expression ')' statement      transitions to state 1100, and then &lt;ELSE&gt; can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ab/>
        <w:tab/>
        <w:tab/>
        <w:tab/>
        <w:tab/>
        <w:tab/>
        <w:tab/>
        <w:tab/>
        <w:tab/>
        <w:tab/>
        <w:tab/>
        <w:tab/>
        <w:t xml:space="preserve">    selection_statement .  (459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ab/>
        <w:tab/>
        <w:tab/>
        <w:tab/>
        <w:tab/>
        <w:tab/>
        <w:tab/>
        <w:tab/>
        <w:tab/>
        <w:tab/>
        <w:tab/>
        <w:tab/>
        <w:t xml:space="preserve">    IF '(' comma_expression ')' statement .  (472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ab/>
        <w:t>Following the 5 states below state 1100, with lookahead &lt;ELSE&gt; REDUCE via (472)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ab/>
        <w:tab/>
        <w:t>Minimal stack context:</w:t>
        <w:tab/>
        <w:t xml:space="preserve"> 0 1 52 241 423 ! 656 833 950 1036 656 833 950 1036 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ab/>
        <w:tab/>
        <w:t>Corresponding symbols:</w:t>
        <w:tab/>
        <w:t xml:space="preserve"> $start translation_unit identifier_declarator '{' statement_list_opt ! IF '(' comma_expression ')' IF '(' comma_expression ')' statement .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ab/>
        <w:tab/>
        <w:t>Sample sentence:</w:t>
        <w:tab/>
        <w:t xml:space="preserve"> $start IDENTIFIER '{' ! IF '(' IDENTIFIER ')' IF '(' IDENTIFIER ')' ';' . 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novice YACC author, it is traditionally  a  mystery  as  to  wh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 is  a  S/R  conflict  on  ELSE,  in a typical C grammar.  If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ine the state description for the conflict state,  we  would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1100: shift/reduce conflict (shift 1149, reduce 472) on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state 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ab/>
        <w:t>selection_statement : IF '(' comma_expression ')' statement .  (472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ab/>
        <w:t>selection_statement : IF '(' comma_expression ')' statement . ELSE statement  (47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 this  core is all that is visible, the novice YACC author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the program (mentally) that looked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in() { if (1) foo 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ls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e amazed that a parser generator even *considered* doing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han shifting.  After all, if a reduction of "if (1) ;" is 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 "selection_statement",   how   could   the  "else  ..."  ever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rporated  into  a  valid  program?   Unfortunately,  this   no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ed  insufficient analysis, and failed to see the real "confli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xt." There  is  a  real  conflict  here,  and  the  demon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es it quite precis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looking at enough of the "demonstrations", a reader will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quickly realize the *real* conflict takes place when a program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in() { if (0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f (0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with slightly different ind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in() { if (0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f (0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ls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presented.  We will now explain how such examples (which hope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meaning to a reader)  are  made  visible  by  the  lines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  demonstration   context   is  provided  based  on  a  "confli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ibuting state", which is some state that must be reached pri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tual conflict state Sn.  In this case, the conflict contribu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 is state 1036. Moreover, *BEYOND* reaching state 1036, a 5  d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cc  stack  containing  the  states  "1036  656 833 950 1036 1100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really demonstrate this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we were to look the section of the verbose  output  that  describ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, we would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 xml:space="preserve">state 1036: </w:t>
        <w:tab/>
        <w:t>1 incoming, 131 outgoing states; entering via state 950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ab/>
        <w:t>Minimal stack:  0 1 52 241 423 ! 656 833 950 1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ab/>
        <w:t>symbols:</w:t>
        <w:tab/>
        <w:t xml:space="preserve"> $start translation_unit identifier_declarator '{' statement_list_opt ! IF '(' comma_expression ')'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ab/>
        <w:t>sentence:</w:t>
        <w:tab/>
        <w:t xml:space="preserve"> $start IDENTIFIER '{' ! IF '(' IDENTIFIER '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reader  should  notice  the similarity between the line "symbol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" and the line that follows "From state 1036" in the demonst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nformation was gathered into  the  "demonstration"  scenario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 it easier for a reader to follow without having to look up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36 access information.  Recall that the "symbols:" entry provide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 of  symbols  that correspond to the shorted stack that has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36 in it.  Hence, the first line of the demonstration  present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ck context" which leads to this conflict contributing state 10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ing  back  at the demonstration, to the right of the stack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ate 1036 we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...  statement      transitions to state 1100, and then &lt;ELSE&gt; can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 xml:space="preserve">     selection_statement .  (459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 xml:space="preserve">     IF '(' comma_expression ')' statement .  (47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noring the text "transitions to ...", we focus now on the  remai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... 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 xml:space="preserve">     selection_statement .  (459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 xml:space="preserve">     IF '(' comma_expression ')' statement .  (47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ree lines suggest that the reduction 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ion_statement : IF '(' comma_expression ')' statement  (47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ement : selection_statement  (45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 provide  a  acceptable scenario for this "demonstration". 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reductions that were just listed are "apparent" in the 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the  demonstration.  Specifically, the right hand side of rule 47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hown in these three lines with  the  letter  'I'  in  "IF  '('..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ing directly below the first 's' in "selection_statement"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the  left  hand  side  of  rule  472.  Similarly, the first 's'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election_statement" (the rhs side  of  rule  459)  appears 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 the  "s"  in  "statement", (which is the left hand side of r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45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5 deep stack state below state 1100" corresponds to the 5  tok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cross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 xml:space="preserve">     IF '(' comma_expression ')' statement .  (47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summary we see that we have the *very* reasonable option of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duction via rule 472 when the next token is  "ELSE",  whenever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left context which consists of st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Minimal stack context:</w:t>
        <w:tab/>
        <w:t xml:space="preserve"> 0 1 52 241 423 ! 656 833 950 1036 656 833 950 1036 1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 that state 1036 is located, as required, 5 states from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of the list (5 below the top of the state stack).   It  turns 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every occurrence of state 1036 is preceded by states 656-833-95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hence  the  first real option in such a stack is (as indic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!') just beneath state 6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mentioned earlier, each state  is  associated  with  an  "ac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",  and hence the above list of states has an equivalent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Corresponding symbols:</w:t>
        <w:tab/>
        <w:t xml:space="preserve"> $start translation_unit identifier_declarator '{' statement_list_opt ! IF '(' comma_expression ')' IF '(' comma_expression ')' statement . 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each symbol has (as  described  earlier)  a  minimal  se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ing  terminal  tokens.  Using these, the listing expa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symbol list into a sample sentence composed of only termin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Sample sentence:</w:t>
        <w:tab/>
        <w:t xml:space="preserve"> $start IDENTIFIER '{' ! IF '(' IDENTIFIER ')' IF '(' IDENTIFIER ')' ';' . 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all that the  initial  "IDENTIFIER"  is  meant  to  be  a 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ator,  and  although  syntactically  correct, a constrain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  something  more  like  "main()".   Similarly,  we  note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tatement"  was  expanded  to  a  lone  semicolon,  but 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 could appear there.  So we arrive  at  an  understanding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 the *real* problem is, and note the the parser is unsure of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when it se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NTIFIER '{' ! IF '(' IDENTIFIER ')' IF '(' IDENTIFIER ')' ';' . 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 ()     {    if  (   a          )  if  (     b        ) goo;   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ed, there is good reason to be unsure, as the grammar  is  cle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biguous.   Fortunately,  specifications  such as the ANSI C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rt that the else should match the last  "else-less"  if-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 the  statement "if ( 0 ) goo;" is an else-less if-statement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 "incorrect" to reduce via rule 472, abandoning  the  upco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se.  Finally, we see that the shift/reduce conflict is being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exactly*  as  it  is  specified  in a standard. :-) (at least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also reasonable to ask if there might be other contexts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duction could take place, that we have  not  considered. 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onstration sections list absolutely *ALL* possible context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uction  listed.  Hence, in the above example, we have verifi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very possible context where a reduction via rule 479 in state 1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lookahead "ELSE" is possible (i.e., leads to eventual  shifting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LSE"),  the  reduction  should  be  avoided (i.e., our resolu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 of Shift is corr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only one detail in the  demonstration  format  that  wa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vered  in  the  example above.  For this detail, we cite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, but only point at the differing i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From state 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 xml:space="preserve"> $start translation_unit TYPEDEFname ! TYPEDEFname '(' type_name      transitions to state 354, and then &lt;')'&gt; can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ab/>
        <w:tab/>
        <w:tab/>
        <w:tab/>
        <w:tab/>
        <w:tab/>
        <w:t xml:space="preserve">       global_or_scoped_typedefname abstract_declarator .  (446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ab/>
        <w:tab/>
        <w:tab/>
        <w:tab/>
        <w:tab/>
        <w:tab/>
        <w:tab/>
        <w:tab/>
        <w:tab/>
        <w:tab/>
        <w:t xml:space="preserve">    postfixing_abstract_declarator .  (6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ab/>
        <w:tab/>
        <w:tab/>
        <w:tab/>
        <w:tab/>
        <w:tab/>
        <w:tab/>
        <w:tab/>
        <w:tab/>
        <w:tab/>
        <w:t xml:space="preserve">    parameter_type_list .  (622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ab/>
        <w:tab/>
        <w:tab/>
        <w:tab/>
        <w:tab/>
        <w:tab/>
        <w:tab/>
        <w:tab/>
        <w:tab/>
        <w:tab/>
        <w:t xml:space="preserve">    '(' ')' type_qualifier_list_opt .  (398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ab/>
        <w:tab/>
        <w:tab/>
        <w:tab/>
        <w:tab/>
        <w:tab/>
        <w:tab/>
        <w:tab/>
        <w:tab/>
        <w:tab/>
        <w:tab/>
        <w:t xml:space="preserve">    .  (61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ab/>
        <w:t>Following the 3 states below state 758, with lookahead &lt;')'&gt; REDUCE via (61)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ab/>
        <w:tab/>
        <w:t>Minimal stack context:</w:t>
        <w:tab/>
        <w:t xml:space="preserve"> 0 1 28 ! 146 286 345 544 758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ab/>
        <w:tab/>
        <w:t>Corresponding symbols:</w:t>
        <w:tab/>
        <w:t xml:space="preserve"> $start translation_unit TYPEDEFname ! TYPEDEFname '(' global_or_scoped_typedefname '(' ')' . ')'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ab/>
        <w:tab/>
        <w:t>Sample sentence:</w:t>
        <w:tab/>
        <w:t xml:space="preserve"> $start TYPEDEFname ! TYPEDEFname '(' CLCL TYPEDEFname '(' ')' . '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example, attention should  be  placed  on  the  "jagged"  e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series of red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...   type_name      transitions to state 354, and then &lt;')'&gt; can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global_or_scoped_typedefname abstract_declarator .  (446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ab/>
        <w:tab/>
        <w:tab/>
        <w:t xml:space="preserve">     postfixing_abstract_declarator .  (6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ab/>
        <w:tab/>
        <w:tab/>
        <w:t xml:space="preserve">     parameter_type_list .  (622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ab/>
        <w:tab/>
        <w:tab/>
        <w:t xml:space="preserve">     '(' ')' type_qualifier_list_opt .  (398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ab/>
        <w:tab/>
        <w:tab/>
        <w:tab/>
        <w:t xml:space="preserve">     .  (6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ably, the first reduction is a "null reduction", and hence the yac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ck prior to this reduction is represented by all tokens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this point.  Secondly, the "3 deep state stack" correspond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okens to the left of this point, nam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obal_or_scoped_typedefname '(' '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that the bottom left edge of this "jagged" sequence is 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ually  read  to  extract  the  stack  context  above and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onflict contributing state" (in this case, state  286).   Henc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Corresponding symbols:</w:t>
        <w:tab/>
        <w:t xml:space="preserve"> $start translation_unit TYPEDEFname ! TYPEDEFname '(' global_or_scoped_typedefname '(' ')' . '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sts  of  a  part that accesses state 286, which gives con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li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Corresponding symbols:</w:t>
        <w:tab/>
        <w:t xml:space="preserve"> $start translation_unit TYPEDEFname ! TYPEDEFname '('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jagged sequence which carries us to the conflict state 75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          ... global_or_scoped_typedefname '(' ')' . '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2 Summarizing Reduction Contex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all the demonstration contexts have  been  exhibited,  they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marized, and LALR-only conflict analysis takes place.  This por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the  conflict  analysis always begins with the phrase: "Summar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lict contexts leading to state  Sn  and  lookahead  symbol  &lt;Tn&gt;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ally.    this   section   summarizes  all  the  contexts  into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ally presented tree.  The following  summary  presentation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from the analysis of the YACCable C++ gramm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Summary of conflict contexts leading to state 739 and lookahead symbol &lt;'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ab/>
        <w:t>Possible reductions rules include (8,656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ab/>
        <w:tab/>
        <w:t>paren_identifier_declarator : scope_opt_identifier (8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ab/>
        <w:tab/>
        <w:t>global_opt_scope_opt_identifier : scope_opt_identifier (656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ab/>
        <w:t>21 conflict contexts wer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--739+-954+-1039(8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 xml:space="preserve">     |    +-953(8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 xml:space="preserve">     |    +-837(8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 xml:space="preserve">     |    +-836(8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 xml:space="preserve">     |    --835(8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 xml:space="preserve">     +-741+-737(8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 xml:space="preserve">     |    +-544(8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 xml:space="preserve">     |    +-540(8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 xml:space="preserve">     |    --508(8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 xml:space="preserve">     +-1039(8,656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 xml:space="preserve">     +-953(8,656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 xml:space="preserve">     +-837(8,656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 xml:space="preserve">     +-836(8,656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 xml:space="preserve">     +-835(8,656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 xml:space="preserve">     +-737(8,656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 xml:space="preserve">     +-544(8,656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 xml:space="preserve">     +-540(8,656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 xml:space="preserve">     --508(8,65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that the tree is rooted at state 739.  All the states lis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right of the root represent underlying yacc stack states (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time that moving down into the stack corresponds to mov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ight in a diagram).  The numbers in parenthesis  list  the  r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would  be  appropriate  for  reducing  with if this con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during a parse.  For example,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--739+-954+-1039(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s there is a significant context present  when  state  739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op  state  954,  atop  state  1039.  Specifically, when this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ises, a reduction in state 739  using  rule  8  would  be 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eful  examination  the  demonstrations provided earlier will ind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the relevant demonstration, with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Following the 2 states below state 739, with lookahead &lt;')'&gt; REDUCE via (8)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ab/>
        <w:t>Minimal stack context:</w:t>
        <w:tab/>
        <w:t xml:space="preserve"> 0 1 52 241 423 659 835 ! 954 1039 954 7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note that other branches of the tree provided represent state 73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atop (for example) state 1039.  In this context we  see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hesis include *both* rules 8 and 65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--739+-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 xml:space="preserve">     +-1039(8,65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again, exploring the demonstrations would locate support for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Following the 1 states below state 739, with lookahead &lt;')'&gt; REDUCE via (8)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ab/>
        <w:t>Minimal stack context:</w:t>
        <w:tab/>
        <w:t xml:space="preserve"> 0 1 52 241 423 659 835 ! 954 1039 7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Following the 1 states below state 739, with lookahead &lt;')'&gt; REDUCE via (656)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ab/>
        <w:t>Minimal stack context:</w:t>
        <w:tab/>
        <w:t xml:space="preserve"> 0 1 52 241 423 659 835 ! 954 1039 7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advantage  of  viewing these contexts in this condensed grap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 is that it becomes easy to see  which  contexts  represent  tru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biguous left contexts (i.e., several reductions are applicable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 represent  "LALR-only" conflict contexts.  In the next se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act will be exploited, and the pruning of the  tree  will  le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LR-only conflicts to be exa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3 Automatic LALR-only Conflict Summ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gathered together the underlying stack contexts as describ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last  section,  it  is  a  small  operation to isolate "LALR-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lict"  contexts.   Recall  from  the   discussion   of   LALR-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licts,  that  such  conflicts  are  present when it is possi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, based solely on left context and look ahead, what re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take place.  In contrast, in an LR conflict, it  is  im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decide  between several possible reductions, because they are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(recall by "possible" we mean that the lookahead symbol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 shifted eventually, or in more precise theoretical terms: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xt after the reductions plus the lookahead symbol form  a  v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to a sentence in the langu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3.1 Direct Pruning of LR conflicts From the Context 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 first the simple tree taken from the analysis of the YACC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gramm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Summary of conflict contexts leading to state 739 and lookahead symbol &lt;'[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ab/>
        <w:t>Possible reductions rules include (8,656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ab/>
        <w:tab/>
        <w:t>paren_identifier_declarator : scope_opt_identifier (8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ab/>
        <w:tab/>
        <w:t>global_opt_scope_opt_identifier : scope_opt_identifier (656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ab/>
        <w:t>12 conflict contexts wer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--739+-1039(8,656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 xml:space="preserve">     +-954(8,656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 xml:space="preserve">     +-953(8,656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 xml:space="preserve">     +-837(8,656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 xml:space="preserve">     +-836(8,656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 xml:space="preserve">     +-835(8,656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 xml:space="preserve">     +-741(8,656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 xml:space="preserve">     +-737(8,656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 xml:space="preserve">     +-544(8,656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 xml:space="preserve">     +-540(8,656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 xml:space="preserve">     --508(8,656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Pruning removed all conflict states: There are no LALR-only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 that  in  this context tree, every time a context was fou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monstration section that proved the viability of  reduction 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 rule  8  or rule 656, a second demonstration was also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upported the feasibility of using the other  reduction.   So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 that  every  context  listed  is  representative  of a full LR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biguous left context.  The fact that  no  LALR-only  conflicts 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s indicated in the final line of the analysi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if we examine some information about state 739 we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 xml:space="preserve">state 739: </w:t>
        <w:tab/>
        <w:t>11 incoming, 0 outgoing states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ab/>
        <w:t>Minimal stack: 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ingly, there are only 11 possible states that can appear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 739 on the yacc stack.  Since we have all 11 listed abov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,  we can see that in fact, no matter how we get to state 739,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contexts shown will be present, and reduction via either rule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656 will be possible.  The significance  of  this  evaluation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clearer in the next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2.3.2  Pruning  of  LR  conflicts  From the Context Tree using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 another  analysis  section  provided  for  the  YACCable  C++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Summary of conflict contexts leading to state 1105 and lookahead symbol &lt;'{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ab/>
        <w:t>Possible reductions rules include (61,6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ab/>
        <w:tab/>
        <w:t>type_qualifier_list_opt : (61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ab/>
        <w:tab/>
        <w:t>simple_paren_typedef_declarator : '(' TYPEDEFname ')' (6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ab/>
        <w:t>7 conflict contexts wer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--1105(61)+-1065--984--853(6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 xml:space="preserve">          --1041--957--843(6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Pruning removed all conflict states: There are no LALR-only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 again  pruning removed all the contexts, but the reason is a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s clear.  Note that what is indicated is that *IF* the top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cc  stack  is  state 1105, then reduction via rule 61 is possibl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ter what is underneath it.  In contrast, the  search  for  contex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allowed  reduction  via  rule  600 required the yacc stack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Following the 3 states below state 1105, with lookahead &lt;'{'&gt; REDUCE via (600)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ab/>
        <w:t>Minimal stack context:</w:t>
        <w:tab/>
        <w:t xml:space="preserve"> 0 1 64 254 443 684 ! 853 984 1065 1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Following the 3 states below state 1105, with lookahead &lt;'{'&gt; REDUCE via (600)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ab/>
        <w:t>Minimal stack context:</w:t>
        <w:tab/>
        <w:t xml:space="preserve"> 0 1 64 254 443 684 ! 843 957 1041 1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y, you should ask, are there no LALR-only conflicts?   Certainly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 imagine that there are other states that could lurk beneath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05 on the yacc stack.  If one of those states (other than  1065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41)  were under state 1105, then it would appear that only re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a rule 61 would  be  possible.   Looking  back  at  the 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hered about state 1105 we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 xml:space="preserve">state 1105: </w:t>
        <w:tab/>
        <w:t>2 incoming, 5 outgoing states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ab/>
        <w:t>Minimal stack: 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 reveals  that there are exactly 2 possible states that can lu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eath state 1105.  Since we have listed 2 in our tree, there are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 possibilities!   The  questioning should however continue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could lurk beneath state 1041 (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 xml:space="preserve">state 1041: </w:t>
        <w:tab/>
        <w:t>1 incoming, 48 outgoing states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ab/>
        <w:t>Minimal stack:  1 64 254 443 684 ! 843 956 1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ingly, there is only one possible state that can  lie  bene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  1041, and so it must be state 956.  We could then look at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56 and see a similar piece of information, but the  "Minimal  stack: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ing for state 1041 contains the whole story.  Note that the "!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d  between  state  684, and state 843.  This indicates that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no other choices up until that point.  To be  specific,  the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  that can possibly be found beneath state 1041 is state 956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state that can be found beneath that is state 8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 analysis of the other branch of  the  context  analysis 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eal  an  identical  scenario.  The bottom line is that if we 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 1105, then our demonstration has revealed that we  can 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uce via rule 61.  Our examination just provided shows that whe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 are in state 1105, the underlying yacc stack *MUST* be either "85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84 1065 1105", or "843 956 1041 1105", and in either case,  re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a  rule 600 is possible.  Therefore, all left contexts of state 1105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reduction via either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explained how contexts are discarded,  the  next  two 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how how contexts can remain, and true LALR-only conflict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3.3 LALR-only conflicts With No Con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  the  following, also taken from the analysis of the YACC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gramm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Summary of conflict contexts leading to state 739 and lookahead symbol &lt;'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ab/>
        <w:t>Possible reductions rules include (8,656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ab/>
        <w:tab/>
        <w:t>paren_identifier_declarator : scope_opt_identifier (8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ab/>
        <w:tab/>
        <w:t>global_opt_scope_opt_identifier : scope_opt_identifier (656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ab/>
        <w:t>21 conflict contexts wer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--739+-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 xml:space="preserve">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LALR-only-conflicts are present.  Splittable states include: 954 741 739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ab/>
        <w:t>12 conflict contexts (3 splittable state(s)) are LALR-onl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LALR-only conflict contexts leading to state 739 and lookahead symbol &lt;'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ab/>
        <w:t>Possible reductions rules include (8,656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ab/>
        <w:tab/>
        <w:t>paren_identifier_declarator : scope_opt_identifier (8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ab/>
        <w:tab/>
        <w:t>global_opt_scope_opt_identifier : scope_opt_identifier (656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ab/>
        <w:t>12 conflict contexts wer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ab/>
        <w:t>Unambiguous context tre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--739+-954+-1039(8)    $start IDENTIFIER '{' TYPEDEFname '(' ! '*' '(' '*'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 xml:space="preserve">     |    +-953(8)    $start IDENTIFIER '{' TYPEDEFname '(' ! '(' '*'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 xml:space="preserve">     |    +-837(8)    $start IDENTIFIER '{' ! CLCL TYPEDEFname '(' '*'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 xml:space="preserve">     |    +-836(8)    $start IDENTIFIER '{' ! INT '(' '*'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 xml:space="preserve">     |    --835(8)    $start IDENTIFIER '{' TYPEDEFname ! '(' '*'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 xml:space="preserve">     --741+-737(8)    $start IDENTIFIER '(' TYPEDEFname '(' ! '(' '*'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 xml:space="preserve">          +-544(8)    $start IDENTIFIER '(' ! CLCL TYPEDEFname '(' '*'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 xml:space="preserve">          +-540(8)    $start IDENTIFIER '(' ! INT '(' '*'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 xml:space="preserve">          --508(8)    $start IDENTIFIER '(' ! TYPEDEFname '(' '*'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 there  is a conflict in state 739 between reduction via rules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656 when the lookahead is ')', we should recall that  the 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ution  will  be  to  use  the  reduction via rule 8.  Hence,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 we can show that there are 12 conflict contexts  (9  leave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above tree), we do not have to worry about this issue.  Yes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 that these contexts are unambiguously deserving of reduction 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  8  (i.e., if we tried to reduce using rule 656 in these contex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ould get a syntax error before the ')' was ever shifted)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we are going to use rule 8 all the time, there is no  reason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ry  about these LALR-only components of the LR conflict (note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some fully ambiguous contexts, so we refer to entries  shown  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"LALR-only component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make  reading  these  contexts  a  bit easier, the sample sent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hown  earlier  during  the  demonstrations)  for  each  context 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 to  the  right  of  the  leaf.  Here again we are repe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 presented  elsewhere,  in  order  to  enhance  the 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ility of a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3.4 Significant LALR-only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a  final  example,  we will consider a conflict with a signific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LR-only conflict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Summary of conflict contexts leading to state 758 and lookahead symbol &lt;',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ab/>
        <w:t>Possible reductions rules include (61,74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ab/>
        <w:tab/>
        <w:t>type_qualifier_list_opt : (61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ab/>
        <w:tab/>
        <w:t>postfix_expression : global_or_scoped_typedefname '(' ')' (74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ab/>
        <w:t>27 conflict contexts wer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--758+-754--527+-1039(74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 xml:space="preserve">     |         +-953(74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 xml:space="preserve">     |         +-570(74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 xml:space="preserve">     |         +-505(74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 xml:space="preserve">     |         --330(74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 xml:space="preserve">     --544--345+-1014(61,74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 xml:space="preserve">               +-900(61,74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 xml:space="preserve">               +-754(61,74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 xml:space="preserve">               +-753(61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 xml:space="preserve">               +-748(61,74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 xml:space="preserve">               +-737(61,74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 xml:space="preserve">               +-720(61,74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 xml:space="preserve">               +-718(61,74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 xml:space="preserve">               +-716(61,74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 xml:space="preserve">               +-639(61,74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 xml:space="preserve">               +-544(61,74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 xml:space="preserve">               +-540(61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 xml:space="preserve">               +-508(61,74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 xml:space="preserve">               +-309(61,74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 xml:space="preserve">               +-296(61,74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 xml:space="preserve">               +-286(61,74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 xml:space="preserve">               --174(61,74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LALR-only-conflicts are present.  Splittable states include: 345 544 758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ab/>
        <w:t>6 conflict contexts (3 splittable state(s)) are LALR-onl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LALR-only conflict contexts leading to state 758 and lookahead symbol &lt;',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ab/>
        <w:t>Possible reductions rules include (61,74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ab/>
        <w:tab/>
        <w:t>type_qualifier_list_opt : (61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ab/>
        <w:tab/>
        <w:t>postfix_expression : global_or_scoped_typedefname '(' ')' (74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ab/>
        <w:t>6 conflict contexts wer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ab/>
        <w:t>Unambiguous context tre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--758+-754(74)    $start IDENTIFIER '(' '(' ! CLCL TYPEDEFname '(' ')'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 xml:space="preserve">     --544--345+-753(61)    $start IDENTIFIER '(' '(' ! INT '(' CLCL TYPEDEFname '(' ')'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 xml:space="preserve">               --540(61)    $start IDENTIFIER '(' ! INT '(' CLCL TYPEDEFname '(' '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ith the last section, we can note that since there is  a  confli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 using  reduction  61 and 74, we will be using rule 61.  H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texts which unambiguously support the use of  rule  61 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as,  the  context  suggested  by  state 758 atop state 754 is a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.  In this context, an attempt to use rule 61 will only lea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yntax error (otherwise it would have appeared).  Hence we see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e grammar is clear, an LALR parser generator is not cap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irectly)  of  creating  a  parser  that can correctly process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xt.  The word "correctly" it taken to mean "as well as a  per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R  parser."  (Recall from earlier discussions of LR parsing,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"perfect" is actually redund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solutions to this dilemma are apparent. The first thing to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to  understand  the  context  by  referring  to  the demon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earlier.  If we are lucky, then the context might turn ou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 case where some constraint  is  being  violated,  and  henc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 is  not  significant  for  valid  programs  (i.e., error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).  If however we cannot ignore the problem, there ar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to deal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asiest way to handle LALR-only  conflicts  is  to  buy  a 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ser generator.  There are several commercially available supposed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R  parser generators.  My experience has been that they are NQLR (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e LR), but they  are  close  enough  that  they  will  (hopefull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 this  context  correctly.  (Note that I haven't really 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ny of these parsers,  but  discussions  with  the  vendors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hat they are not "full LR parsers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econd solution is to improve the quality of nearly public do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ser generators by upgrading  them  to  the  standard  NQLR 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ing up byacc would be an excellent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.  the  third solution is to augment the grammar with "useless"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  This approach is the topic of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4 Augmentation Proposals to Remove LALR-only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ever  the  summary  section  isolates  LALR-only   conflicts, 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   above,   the  YACC  Cross  Reference  Tool  makes 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ions as to  how  to  cure  these  problems  by  augment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.  In Appendix A, we see th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LALR-only-conflicts are present.  Splittable states include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ab/>
        <w:t>3 conflict contexts (1 splittable state(s)) are LALR-onl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LALR-only conflict contexts leading to state 2 and lookahead symbol &lt;'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ab/>
        <w:t>Possible reductions rules include (5,6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ab/>
        <w:tab/>
        <w:t>paren_fixer : DIGIT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ab/>
        <w:tab/>
        <w:t>number : DIGIT (6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ab/>
        <w:t>3 conflict contexts wer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ab/>
        <w:t>Unambiguous context tre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--2+-1(6)    $start '('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 xml:space="preserve">   --0(5)    $start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The following rules might split the problematic st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&gt;</w:t>
        <w:tab/>
        <w:tab/>
        <w:t>program : '(' DIGIT error ; /* SPLIT state(s) 2 following state 1 for rule(s) (6) out of (5,6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ab/>
        <w:tab/>
        <w:t>Minimal stack context:</w:t>
        <w:tab/>
        <w:t xml:space="preserve"> 0 1 2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ab/>
        <w:tab/>
        <w:t>Corresponding symbols:</w:t>
        <w:tab/>
        <w:t xml:space="preserve"> $start '(' DIGIT . ')'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ab/>
        <w:tab/>
        <w:t>Sample sentence:</w:t>
        <w:tab/>
        <w:t xml:space="preserve"> $start '(' DIGIT . ')'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&gt;</w:t>
        <w:tab/>
        <w:tab/>
        <w:t>$accept : DIGIT error ; /* SPLIT state(s) 2 following state 0 for rule(s) (5) out of (5,6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ab/>
        <w:tab/>
        <w:t>Minimal stack context:</w:t>
        <w:tab/>
        <w:t xml:space="preserve"> 0 2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ab/>
        <w:tab/>
        <w:t>Corresponding symbols:</w:t>
        <w:tab/>
        <w:t xml:space="preserve"> $start DIGIT . ')'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ab/>
        <w:tab/>
        <w:t>Sample sentence:</w:t>
        <w:tab/>
        <w:t xml:space="preserve"> $start DIGIT . '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 that  two  rules are proposed in lines "1&gt;" and line "2&gt;" ab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we are handling rules 5 and 6, we know that yacc  will  ten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 rule  5  automatically  (by  default).   What  we  need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gmentation that will sponsor (i.e., split out the state(s) nee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) rule 6.  The rule on line "1&gt;" asserts that it  will  per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feat.   Note that the "Minimal stack context:" it services is "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", which read left-right, lower in the stack to higher in the  stack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cc  state  2  atop  state  1.   This is indeed the context tha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ke rule 6.  (The analysis for this  conclusion  was  present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"3.1.3.2 Sample LALR-only ambiguous grammar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line  containing "Corresponding symbols" lists the access symb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states 1 and 2, which  are  "'('"  and  "DIGIT"  respectiv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  by  the  lookahead  symbol ')' (in this case the symbol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s, but in general they might be non-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line provides "Sample sentence:", which is the  expans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 of  the  symbols  provided on the "Corresponding symbols:"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 the  symbols  were  all  terminals,  their  "minimal   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sion"  is  basically  the  terminals  (this is a bit unusual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 sample grammar is so small, these sample  lines  are  a 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ener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we add the only rule suggested, then the grammar will, as discu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lier,  become  conflict-free.   I  do  not  believe that I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ly correct algorithm yet, so I am not always this luc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ing next at a more complex example taken  from  the  YACCable  C++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analys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LALR-only-conflicts are present.  Splittable states include: 345 544 758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ab/>
        <w:t>6 conflict contexts (3 splittable state(s)) are LALR-onl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LALR-only conflict contexts leading to state 758 and lookahead symbol &lt;',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ab/>
        <w:t>Possible reductions rules include (61,74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ab/>
        <w:tab/>
        <w:t>type_qualifier_list_opt : (61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ab/>
        <w:tab/>
        <w:t>postfix_expression : global_or_scoped_typedefname '(' ')' (74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ab/>
        <w:t>6 conflict contexts wer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ab/>
        <w:t>Unambiguous context tre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--758+-754(74)    $start IDENTIFIER '(' '(' ! CLCL TYPEDEFname '(' ')'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 xml:space="preserve">     --544--345+-753(61)    $start IDENTIFIER '(' '(' ! INT '(' CLCL TYPEDEFname '(' ')'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 xml:space="preserve">               --540(61)    $start IDENTIFIER '(' ! INT '(' CLCL TYPEDEFname '(' ')'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The following rules might split the problematic st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ab/>
        <w:t>postfix_expression : global_or_scoped_typedefname '(' ')' error ; /* SPLIT state(s) 758 following state 754 for rule(s) (74) out of (61,74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ab/>
        <w:tab/>
        <w:t>Minimal stack context:</w:t>
        <w:tab/>
        <w:t xml:space="preserve"> 0 1 33 174 330 ! 527 754 758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ab/>
        <w:tab/>
        <w:t>Corresponding symbols:</w:t>
        <w:tab/>
        <w:t xml:space="preserve"> $start translation_unit paren_identifier_declarator '(' '(' ! global_or_scoped_typedefname '(' ')' . ','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ab/>
        <w:tab/>
        <w:t>Sample sentence:</w:t>
        <w:tab/>
        <w:t xml:space="preserve"> $start IDENTIFIER '(' '(' ! CLCL TYPEDEFname '(' ')' . ','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(In  this  augmentation  suggestion,  we  are  focusing 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osal to support reduction via rule 74.  Clearly  the  goal  i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lit state 758 so that there is a distinct version whenever state 75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edes  it.   Alas,  this  example "augmentation" does not spl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d state (I checked by adding it,  and  then  running  this  YAC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l).  I believe the approach is sound, and I am simply not isol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offending  context  well enough in my rule proposal.  Future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correct this situation, but I did not want to further  delay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elease of a C++ grammar until this research was comple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ting  back  to  reading  the  analysis, note that the minimal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xt includes eight states "0 1 33 174 330 ! 527 754 758", bu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!"  between  states  330  and state 527 indicates that only a typ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was provided to the left of this point (i.e., there  are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left stack contexts besides "0 1 33 174 330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line  providing "Corresponding symbols:" lists the access symb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of these states, and also has the embedded "!" to show 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options  begin.   Note  that since there were eight stat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mal stack context, there are eight  symbols,  plus  the  look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 listed on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the "Sample sentence:" provides the minimal expansion 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the  tokens  in listed in the previous line.  For convenienc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!" is also correspondingly embedded, but since  "Minimal  expans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 rarely  unique, this line contain samples throughout (i.e.,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s exists with  variations  to  the  right  of  the  "!").  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 that  it is very convenient to see this form, as it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direct insight into what sort of conflict is  being  addres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since we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Sample sentence: IDENTIFIER '(' '(' ! CLCL TYPEDEFname '(' ')' ',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is  a complete program prefix.  Specifically, we can deduc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 ( ( :: MY_CLASS ()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a confusing program to an LALR parser.   The  C++  aficiona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f  not  cursing, or developing a migraine) would probably par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          // som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         // either starting an initializer, or a prot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         // can't be a prototype, so we must be an 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// starting a parened-expression, or an old style c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: MY_CLASS ()  // either a parened-expression: function like cast of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/ or a "function returning MY_CLASS"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,            // well this rules out an old style cast, s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/ it must be a parenthesized comma-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// the *FIRST* initializer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nce this segment is rather similar to code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foo ((5, 6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similar to old style initializ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foo = (5, 6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ince comma expression return the value of only its last argu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foo = (6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im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foo = 6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an vaguely imagine code like this being useful,  in  that  th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 expression  might have side effects, but this is not real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of this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should be noted is that a very meaningful  understanding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lict,  the  LALR-only components, and the the grammar was ob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xamining the table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are items that I would like to add to a  LALR(1)  par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 When  summarizing  non-terminals, an indication should be give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 the  non-terminals   are   left-recursive,   right-recurs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ursive,  or none-of-the-above.  Note that if a non-terminal is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and right recursive, then the grammar *must* be ambiguous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ommon error, and can easily be diagnosed by such eval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 The  bulk  of  the information presented in the "Minimal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s" can be presented graphically, in  the  same  way  as  confli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lysis  shows  the state contexts.  This is actually easy to do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ought appeared in a discussion too close to the release dat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ACCable C++ grammar to be able to impleme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 Although  I  already  present what I believe is the most diffic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ect of conflict  analysis  (i.e.,  identifying  the  contexts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uce  the  conflicts), there is a small section that is presen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nello and DeRemer's paper that I omit.  I summarize this by 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rting  (during  a conflict analysis context description) that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ing  a  state,  some  specific  terminal  token   can   "follow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ally,  by  walking  forward  through  the  parser,  it  is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aight forward to see *how* this can happen, but  I  don't  autom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rocedure  currently.   Pennello  and  DeRemer  suggest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lysis should be integrated into the conflict analysis present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 believe it would clutter an already large section of y.output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ct that the "proof" of my assertions  should  be  presented  i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  section.   This  would prevent redundantly printing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in sever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It is known that it is possible  to  split  states  in  an  LALR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ser  so  that all LALR-only conflicts are removed.  I believe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to augment a grammar with additional  rules  (which 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 never  used!)  that  induce  the  desired  state splittin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lying LR(0) automaton, and hence the desired state  splitting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LALR(1) parser.  I am very close to this in my LALR-only confli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lysis, but I am not quite there.  The advantages of  this  appro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users  who wish-to, need-to, or must use a specific LALR(1) par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or are rather significant.  The research toward this end  n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It is possible to, after splitting states by whatever method, bu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QLR(1) parser (Not Quite LR(1)) that can parse every valid sent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a  corresponding  LR(1)  parser  can  parse.   The one rem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inction between LR(1) and NQLR(1) parsing would be that the  LR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ser  never  performs  any reduction when the lookahead toke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ually  "shiftable."  To  put  it  another  way,  NQLR(1)  par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nly  perform  several reductions before realizing that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 error afoot, whereas LR(1) parsers *never* perform a  re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the  face  of a syntax error.  I believe it is possible to enh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sing engine (driven by NQLR(1) tables)  such  that  full  LR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sing  (re:  immediate  error  detection)  is  provided, but y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ance of the parser on valid sentences is *not* diminished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 is  provided  by  a  classical LALR(1) parsing engine (i.e.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acc skeleton; or the yacpar that is used with yacc).   This  ma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topic of another paper, or simply another product. (Late bre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: this error detection proposal (without the state splitting)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implemented years ago by Corbett (author of byacc and bison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commonly  available as a parsing engine called "bison.hairy"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ility with yacc grammars, LR(0) consistent states must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gnore lookahead during this proc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The  transformations  that  I  performed  manually  to  creat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CCable  C++  grammar  can  generally  be automated.  As a result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possible to have a much more concise grammar, plus a se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grammar  transformation" operations that result in the entire gramm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t is released.  I expect that part of this will involve adop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mmar notation that uses regular expressions on the right hand 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productions.   One  problem with a grammar that is as larg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 grammar is that adding "action code" is  incredibly  tedious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titive.   I  believe  that  these  two  problems  have  a unif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ution that should allow actions  to  be  specified  as  "over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",  wherein the parser generator would select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.  Moreover, these automatically selected action code seg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carried gracefully (i.e., correctly, with proper adjust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$n references) through the indicated grammatical trans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ive  but  a  tiny  hint  of  the  usefulness,  consider  how 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s require the entry of action code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$$ = $2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knowledge of the types associated with elements of the right 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e  as  well  as  that  of the left hand side, such action are of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bvious." Note that yacc typically complains when the default 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$$=$1;"  leads to a type mismatch, but (in all implementations tha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of) doesn't bother to provide a superior  (i.e.,  type  matching)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for a default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1   Appendix   A:  Sample  LALR-only  ambiguous  grammar: 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RYACC Cross Reference Tool, Version 1.00 pre-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, James Roskind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Gramm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program $end   /* (0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'(' paren_fixer   /* (1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'(' number ')'   /* (2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paren_fixer ')'   /* (3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number   /* (4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en_fix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DIGIT   /* (5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DIGIT   /* (6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lphabetized Grammar (alphabetically by toke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star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</w:t>
      </w:r>
    </w:p>
    <w:p>
      <w:pPr>
        <w:pStyle w:val="PreformattedText"/>
        <w:bidi w:val="0"/>
        <w:jc w:val="left"/>
        <w:rPr/>
      </w:pPr>
      <w:r>
        <w:rPr/>
        <w:tab/>
        <w:t>: DIGIT   /* (6) */</w:t>
      </w:r>
    </w:p>
    <w:p>
      <w:pPr>
        <w:pStyle w:val="PreformattedText"/>
        <w:bidi w:val="0"/>
        <w:jc w:val="left"/>
        <w:rPr/>
      </w:pPr>
      <w:r>
        <w:rPr/>
        <w:tab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en_fixer</w:t>
      </w:r>
    </w:p>
    <w:p>
      <w:pPr>
        <w:pStyle w:val="PreformattedText"/>
        <w:bidi w:val="0"/>
        <w:jc w:val="left"/>
        <w:rPr/>
      </w:pPr>
      <w:r>
        <w:rPr/>
        <w:tab/>
        <w:t>: DIGIT   /* (5) */</w:t>
      </w:r>
    </w:p>
    <w:p>
      <w:pPr>
        <w:pStyle w:val="PreformattedText"/>
        <w:bidi w:val="0"/>
        <w:jc w:val="left"/>
        <w:rPr/>
      </w:pPr>
      <w:r>
        <w:rPr/>
        <w:tab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</w:t>
      </w:r>
    </w:p>
    <w:p>
      <w:pPr>
        <w:pStyle w:val="PreformattedText"/>
        <w:bidi w:val="0"/>
        <w:jc w:val="left"/>
        <w:rPr/>
      </w:pPr>
      <w:r>
        <w:rPr/>
        <w:tab/>
        <w:t>: '(' number ')'   /* (2) */</w:t>
      </w:r>
    </w:p>
    <w:p>
      <w:pPr>
        <w:pStyle w:val="PreformattedText"/>
        <w:bidi w:val="0"/>
        <w:jc w:val="left"/>
        <w:rPr/>
      </w:pPr>
      <w:r>
        <w:rPr/>
        <w:tab/>
        <w:t>| '(' paren_fixer   /* (1) */</w:t>
      </w:r>
    </w:p>
    <w:p>
      <w:pPr>
        <w:pStyle w:val="PreformattedText"/>
        <w:bidi w:val="0"/>
        <w:jc w:val="left"/>
        <w:rPr/>
      </w:pPr>
      <w:r>
        <w:rPr/>
        <w:tab/>
        <w:t>| number   /* (4) */</w:t>
      </w:r>
    </w:p>
    <w:p>
      <w:pPr>
        <w:pStyle w:val="PreformattedText"/>
        <w:bidi w:val="0"/>
        <w:jc w:val="left"/>
        <w:rPr/>
      </w:pPr>
      <w:r>
        <w:rPr/>
        <w:tab/>
        <w:t>| paren_fixer ')'   /* (3) */</w:t>
      </w:r>
    </w:p>
    <w:p>
      <w:pPr>
        <w:pStyle w:val="PreformattedText"/>
        <w:bidi w:val="0"/>
        <w:jc w:val="left"/>
        <w:rPr/>
      </w:pPr>
      <w:r>
        <w:rPr/>
        <w:tab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ample Expansions for the 3 Non-terminal Tokens (alphabetically by tok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         Usage count   Minimal expa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             2        DIGIT</w:t>
      </w:r>
    </w:p>
    <w:p>
      <w:pPr>
        <w:pStyle w:val="PreformattedText"/>
        <w:bidi w:val="0"/>
        <w:jc w:val="left"/>
        <w:rPr/>
      </w:pPr>
      <w:r>
        <w:rPr/>
        <w:t>paren_fixer         2        DIGIT</w:t>
      </w:r>
    </w:p>
    <w:p>
      <w:pPr>
        <w:pStyle w:val="PreformattedText"/>
        <w:bidi w:val="0"/>
        <w:jc w:val="left"/>
        <w:rPr/>
      </w:pPr>
      <w:r>
        <w:rPr/>
        <w:t>program             1        DIG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ummary Descriptions of the 4 Terminal Tokens (alphabetically by tok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   Usage Count  Value  Precedence  Associativ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'('           2         40       0            -          </w:t>
      </w:r>
    </w:p>
    <w:p>
      <w:pPr>
        <w:pStyle w:val="PreformattedText"/>
        <w:bidi w:val="0"/>
        <w:jc w:val="left"/>
        <w:rPr/>
      </w:pPr>
      <w:r>
        <w:rPr/>
        <w:t xml:space="preserve">')'           2         41       0            -          </w:t>
      </w:r>
    </w:p>
    <w:p>
      <w:pPr>
        <w:pStyle w:val="PreformattedText"/>
        <w:bidi w:val="0"/>
        <w:jc w:val="left"/>
        <w:rPr/>
      </w:pPr>
      <w:r>
        <w:rPr/>
        <w:t xml:space="preserve">DIGIT         2        257       0            -          </w:t>
      </w:r>
    </w:p>
    <w:p>
      <w:pPr>
        <w:pStyle w:val="PreformattedText"/>
        <w:bidi w:val="0"/>
        <w:jc w:val="left"/>
        <w:rPr/>
      </w:pPr>
      <w:r>
        <w:rPr/>
        <w:t xml:space="preserve">error         0        256       0            -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ymbol and Grammar Cross Reference for the 7 Tokens</w:t>
      </w:r>
    </w:p>
    <w:p>
      <w:pPr>
        <w:pStyle w:val="PreformattedText"/>
        <w:bidi w:val="0"/>
        <w:jc w:val="left"/>
        <w:rPr/>
      </w:pPr>
      <w:r>
        <w:rPr/>
        <w:tab/>
        <w:t>(alphabetically by token name, including expansion samples)</w:t>
      </w:r>
    </w:p>
    <w:p>
      <w:pPr>
        <w:pStyle w:val="PreformattedText"/>
        <w:bidi w:val="0"/>
        <w:jc w:val="left"/>
        <w:rPr/>
      </w:pPr>
      <w:r>
        <w:rPr/>
        <w:tab/>
        <w:t>Sample expansions are also provided for the 6 r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('</w:t>
      </w:r>
    </w:p>
    <w:p>
      <w:pPr>
        <w:pStyle w:val="PreformattedText"/>
        <w:bidi w:val="0"/>
        <w:jc w:val="left"/>
        <w:rPr/>
      </w:pPr>
      <w:r>
        <w:rPr/>
        <w:tab/>
        <w:t>TERMINAL, used in 2 rules  value = &lt;4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)'</w:t>
      </w:r>
    </w:p>
    <w:p>
      <w:pPr>
        <w:pStyle w:val="PreformattedText"/>
        <w:bidi w:val="0"/>
        <w:jc w:val="left"/>
        <w:rPr/>
      </w:pPr>
      <w:r>
        <w:rPr/>
        <w:tab/>
        <w:t>TERMINAL, used in 2 rules  value = &lt;4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GIT</w:t>
      </w:r>
    </w:p>
    <w:p>
      <w:pPr>
        <w:pStyle w:val="PreformattedText"/>
        <w:bidi w:val="0"/>
        <w:jc w:val="left"/>
        <w:rPr/>
      </w:pPr>
      <w:r>
        <w:rPr/>
        <w:tab/>
        <w:t>TERMINAL, used in 2 rules  value = &lt;257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ab/>
        <w:t>TERMINAL, used in 0 rules  value = &lt;256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</w:t>
      </w:r>
    </w:p>
    <w:p>
      <w:pPr>
        <w:pStyle w:val="PreformattedText"/>
        <w:bidi w:val="0"/>
        <w:jc w:val="left"/>
        <w:rPr/>
      </w:pPr>
      <w:r>
        <w:rPr/>
        <w:tab/>
        <w:t>NON-TERMINAL, used in 2 rules</w:t>
      </w:r>
    </w:p>
    <w:p>
      <w:pPr>
        <w:pStyle w:val="PreformattedText"/>
        <w:bidi w:val="0"/>
        <w:jc w:val="left"/>
        <w:rPr/>
      </w:pPr>
      <w:r>
        <w:rPr/>
        <w:tab/>
        <w:tab/>
        <w:t>number : DIGIT (6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DIG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en_fixer</w:t>
      </w:r>
    </w:p>
    <w:p>
      <w:pPr>
        <w:pStyle w:val="PreformattedText"/>
        <w:bidi w:val="0"/>
        <w:jc w:val="left"/>
        <w:rPr/>
      </w:pPr>
      <w:r>
        <w:rPr/>
        <w:tab/>
        <w:t>NON-TERMINAL, used in 2 rules</w:t>
      </w:r>
    </w:p>
    <w:p>
      <w:pPr>
        <w:pStyle w:val="PreformattedText"/>
        <w:bidi w:val="0"/>
        <w:jc w:val="left"/>
        <w:rPr/>
      </w:pPr>
      <w:r>
        <w:rPr/>
        <w:tab/>
        <w:tab/>
        <w:t>paren_fixer : DIGIT (5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DIG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</w:t>
      </w:r>
    </w:p>
    <w:p>
      <w:pPr>
        <w:pStyle w:val="PreformattedText"/>
        <w:bidi w:val="0"/>
        <w:jc w:val="left"/>
        <w:rPr/>
      </w:pPr>
      <w:r>
        <w:rPr/>
        <w:tab/>
        <w:t>NON-TERMINAL, used in 1 rule  re: $accept : program $end (0)</w:t>
      </w:r>
    </w:p>
    <w:p>
      <w:pPr>
        <w:pStyle w:val="PreformattedText"/>
        <w:bidi w:val="0"/>
        <w:jc w:val="left"/>
        <w:rPr/>
      </w:pPr>
      <w:r>
        <w:rPr/>
        <w:tab/>
        <w:tab/>
        <w:t>program : '(' number ')' (2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'(' DIGIT ')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rogram : '(' paren_fixer (1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'(' DIG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rogram : number (4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DIG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rogram : paren_fixer ')' (3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DIGIT ')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ample Stack Context and Accessing Sentences for each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ate 0: </w:t>
        <w:tab/>
        <w:t>0 incoming, 5 outgoing states; Never has a left context</w:t>
      </w:r>
    </w:p>
    <w:p>
      <w:pPr>
        <w:pStyle w:val="PreformattedText"/>
        <w:bidi w:val="0"/>
        <w:jc w:val="left"/>
        <w:rPr/>
      </w:pPr>
      <w:r>
        <w:rPr/>
        <w:tab/>
        <w:t>Minimal stack:  0</w:t>
      </w:r>
    </w:p>
    <w:p>
      <w:pPr>
        <w:pStyle w:val="PreformattedText"/>
        <w:bidi w:val="0"/>
        <w:jc w:val="left"/>
        <w:rPr/>
      </w:pPr>
      <w:r>
        <w:rPr/>
        <w:tab/>
        <w:t>symbols:</w:t>
        <w:tab/>
        <w:t xml:space="preserve"> $start</w:t>
      </w:r>
    </w:p>
    <w:p>
      <w:pPr>
        <w:pStyle w:val="PreformattedText"/>
        <w:bidi w:val="0"/>
        <w:jc w:val="left"/>
        <w:rPr/>
      </w:pPr>
      <w:r>
        <w:rPr/>
        <w:tab/>
        <w:t>sentence:</w:t>
        <w:tab/>
        <w:t xml:space="preserve"> $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ate 1: </w:t>
        <w:tab/>
        <w:t>1 incoming, 3 outgoing states; entering via state 0:</w:t>
      </w:r>
    </w:p>
    <w:p>
      <w:pPr>
        <w:pStyle w:val="PreformattedText"/>
        <w:bidi w:val="0"/>
        <w:jc w:val="left"/>
        <w:rPr/>
      </w:pPr>
      <w:r>
        <w:rPr/>
        <w:tab/>
        <w:t>Minimal stack:  0 1</w:t>
      </w:r>
    </w:p>
    <w:p>
      <w:pPr>
        <w:pStyle w:val="PreformattedText"/>
        <w:bidi w:val="0"/>
        <w:jc w:val="left"/>
        <w:rPr/>
      </w:pPr>
      <w:r>
        <w:rPr/>
        <w:tab/>
        <w:t>symbols:</w:t>
        <w:tab/>
        <w:t xml:space="preserve"> $start '('</w:t>
      </w:r>
    </w:p>
    <w:p>
      <w:pPr>
        <w:pStyle w:val="PreformattedText"/>
        <w:bidi w:val="0"/>
        <w:jc w:val="left"/>
        <w:rPr/>
      </w:pPr>
      <w:r>
        <w:rPr/>
        <w:tab/>
        <w:t>sentence:</w:t>
        <w:tab/>
        <w:t xml:space="preserve"> $start '(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ate 2: </w:t>
        <w:tab/>
        <w:t>2 incoming, 0 outgoing states; entering via state 0:</w:t>
      </w:r>
    </w:p>
    <w:p>
      <w:pPr>
        <w:pStyle w:val="PreformattedText"/>
        <w:bidi w:val="0"/>
        <w:jc w:val="left"/>
        <w:rPr/>
      </w:pPr>
      <w:r>
        <w:rPr/>
        <w:tab/>
        <w:t>Minimal stack:  0 ! 2</w:t>
      </w:r>
    </w:p>
    <w:p>
      <w:pPr>
        <w:pStyle w:val="PreformattedText"/>
        <w:bidi w:val="0"/>
        <w:jc w:val="left"/>
        <w:rPr/>
      </w:pPr>
      <w:r>
        <w:rPr/>
        <w:tab/>
        <w:t>symbols:</w:t>
        <w:tab/>
        <w:t xml:space="preserve"> $start ! DIGIT</w:t>
      </w:r>
    </w:p>
    <w:p>
      <w:pPr>
        <w:pStyle w:val="PreformattedText"/>
        <w:bidi w:val="0"/>
        <w:jc w:val="left"/>
        <w:rPr/>
      </w:pPr>
      <w:r>
        <w:rPr/>
        <w:tab/>
        <w:t>sentence:</w:t>
        <w:tab/>
        <w:t xml:space="preserve"> $start ! DIG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ate 3: </w:t>
        <w:tab/>
        <w:t>1 incoming, 0 outgoing states; entering via state 0:</w:t>
      </w:r>
    </w:p>
    <w:p>
      <w:pPr>
        <w:pStyle w:val="PreformattedText"/>
        <w:bidi w:val="0"/>
        <w:jc w:val="left"/>
        <w:rPr/>
      </w:pPr>
      <w:r>
        <w:rPr/>
        <w:tab/>
        <w:t>Minimal stack:  0 3</w:t>
      </w:r>
    </w:p>
    <w:p>
      <w:pPr>
        <w:pStyle w:val="PreformattedText"/>
        <w:bidi w:val="0"/>
        <w:jc w:val="left"/>
        <w:rPr/>
      </w:pPr>
      <w:r>
        <w:rPr/>
        <w:tab/>
        <w:t>symbols:</w:t>
        <w:tab/>
        <w:t xml:space="preserve"> $start program</w:t>
      </w:r>
    </w:p>
    <w:p>
      <w:pPr>
        <w:pStyle w:val="PreformattedText"/>
        <w:bidi w:val="0"/>
        <w:jc w:val="left"/>
        <w:rPr/>
      </w:pPr>
      <w:r>
        <w:rPr/>
        <w:tab/>
        <w:t>sentence:</w:t>
        <w:tab/>
        <w:t xml:space="preserve"> $start DIG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ate 4: </w:t>
        <w:tab/>
        <w:t>1 incoming, 1 outgoing states; entering via state 0:</w:t>
      </w:r>
    </w:p>
    <w:p>
      <w:pPr>
        <w:pStyle w:val="PreformattedText"/>
        <w:bidi w:val="0"/>
        <w:jc w:val="left"/>
        <w:rPr/>
      </w:pPr>
      <w:r>
        <w:rPr/>
        <w:tab/>
        <w:t>Minimal stack:  0 4</w:t>
      </w:r>
    </w:p>
    <w:p>
      <w:pPr>
        <w:pStyle w:val="PreformattedText"/>
        <w:bidi w:val="0"/>
        <w:jc w:val="left"/>
        <w:rPr/>
      </w:pPr>
      <w:r>
        <w:rPr/>
        <w:tab/>
        <w:t>symbols:</w:t>
        <w:tab/>
        <w:t xml:space="preserve"> $start paren_fixer</w:t>
      </w:r>
    </w:p>
    <w:p>
      <w:pPr>
        <w:pStyle w:val="PreformattedText"/>
        <w:bidi w:val="0"/>
        <w:jc w:val="left"/>
        <w:rPr/>
      </w:pPr>
      <w:r>
        <w:rPr/>
        <w:tab/>
        <w:t>sentence:</w:t>
        <w:tab/>
        <w:t xml:space="preserve"> $start DIG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ate 5: </w:t>
        <w:tab/>
        <w:t>1 incoming, 0 outgoing states; entering via state 0:</w:t>
      </w:r>
    </w:p>
    <w:p>
      <w:pPr>
        <w:pStyle w:val="PreformattedText"/>
        <w:bidi w:val="0"/>
        <w:jc w:val="left"/>
        <w:rPr/>
      </w:pPr>
      <w:r>
        <w:rPr/>
        <w:tab/>
        <w:t>Minimal stack:  0 5</w:t>
      </w:r>
    </w:p>
    <w:p>
      <w:pPr>
        <w:pStyle w:val="PreformattedText"/>
        <w:bidi w:val="0"/>
        <w:jc w:val="left"/>
        <w:rPr/>
      </w:pPr>
      <w:r>
        <w:rPr/>
        <w:tab/>
        <w:t>symbols:</w:t>
        <w:tab/>
        <w:t xml:space="preserve"> $start number</w:t>
      </w:r>
    </w:p>
    <w:p>
      <w:pPr>
        <w:pStyle w:val="PreformattedText"/>
        <w:bidi w:val="0"/>
        <w:jc w:val="left"/>
        <w:rPr/>
      </w:pPr>
      <w:r>
        <w:rPr/>
        <w:tab/>
        <w:t>sentence:</w:t>
        <w:tab/>
        <w:t xml:space="preserve"> $start DIG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ate 6: </w:t>
        <w:tab/>
        <w:t>1 incoming, 0 outgoing states; entering via state 1:</w:t>
      </w:r>
    </w:p>
    <w:p>
      <w:pPr>
        <w:pStyle w:val="PreformattedText"/>
        <w:bidi w:val="0"/>
        <w:jc w:val="left"/>
        <w:rPr/>
      </w:pPr>
      <w:r>
        <w:rPr/>
        <w:tab/>
        <w:t>Minimal stack:  0 1 6</w:t>
      </w:r>
    </w:p>
    <w:p>
      <w:pPr>
        <w:pStyle w:val="PreformattedText"/>
        <w:bidi w:val="0"/>
        <w:jc w:val="left"/>
        <w:rPr/>
      </w:pPr>
      <w:r>
        <w:rPr/>
        <w:tab/>
        <w:t>symbols:</w:t>
        <w:tab/>
        <w:t xml:space="preserve"> $start '(' paren_fixer</w:t>
      </w:r>
    </w:p>
    <w:p>
      <w:pPr>
        <w:pStyle w:val="PreformattedText"/>
        <w:bidi w:val="0"/>
        <w:jc w:val="left"/>
        <w:rPr/>
      </w:pPr>
      <w:r>
        <w:rPr/>
        <w:tab/>
        <w:t>sentence:</w:t>
        <w:tab/>
        <w:t xml:space="preserve"> $start '(' DIG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ate 7: </w:t>
        <w:tab/>
        <w:t>1 incoming, 1 outgoing states; entering via state 1:</w:t>
      </w:r>
    </w:p>
    <w:p>
      <w:pPr>
        <w:pStyle w:val="PreformattedText"/>
        <w:bidi w:val="0"/>
        <w:jc w:val="left"/>
        <w:rPr/>
      </w:pPr>
      <w:r>
        <w:rPr/>
        <w:tab/>
        <w:t>Minimal stack:  0 1 7</w:t>
      </w:r>
    </w:p>
    <w:p>
      <w:pPr>
        <w:pStyle w:val="PreformattedText"/>
        <w:bidi w:val="0"/>
        <w:jc w:val="left"/>
        <w:rPr/>
      </w:pPr>
      <w:r>
        <w:rPr/>
        <w:tab/>
        <w:t>symbols:</w:t>
        <w:tab/>
        <w:t xml:space="preserve"> $start '(' number</w:t>
      </w:r>
    </w:p>
    <w:p>
      <w:pPr>
        <w:pStyle w:val="PreformattedText"/>
        <w:bidi w:val="0"/>
        <w:jc w:val="left"/>
        <w:rPr/>
      </w:pPr>
      <w:r>
        <w:rPr/>
        <w:tab/>
        <w:t>sentence:</w:t>
        <w:tab/>
        <w:t xml:space="preserve"> $start '(' DIG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ate 8: </w:t>
        <w:tab/>
        <w:t>1 incoming, 0 outgoing states; entering via state 4:</w:t>
      </w:r>
    </w:p>
    <w:p>
      <w:pPr>
        <w:pStyle w:val="PreformattedText"/>
        <w:bidi w:val="0"/>
        <w:jc w:val="left"/>
        <w:rPr/>
      </w:pPr>
      <w:r>
        <w:rPr/>
        <w:tab/>
        <w:t>Minimal stack:  0 4 8</w:t>
      </w:r>
    </w:p>
    <w:p>
      <w:pPr>
        <w:pStyle w:val="PreformattedText"/>
        <w:bidi w:val="0"/>
        <w:jc w:val="left"/>
        <w:rPr/>
      </w:pPr>
      <w:r>
        <w:rPr/>
        <w:tab/>
        <w:t>symbols:</w:t>
        <w:tab/>
        <w:t xml:space="preserve"> $start paren_fixer ')'</w:t>
      </w:r>
    </w:p>
    <w:p>
      <w:pPr>
        <w:pStyle w:val="PreformattedText"/>
        <w:bidi w:val="0"/>
        <w:jc w:val="left"/>
        <w:rPr/>
      </w:pPr>
      <w:r>
        <w:rPr/>
        <w:tab/>
        <w:t>sentence:</w:t>
        <w:tab/>
        <w:t xml:space="preserve"> $start DIGIT ')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ate 9: </w:t>
        <w:tab/>
        <w:t>1 incoming, 0 outgoing states; entering via state 7:</w:t>
      </w:r>
    </w:p>
    <w:p>
      <w:pPr>
        <w:pStyle w:val="PreformattedText"/>
        <w:bidi w:val="0"/>
        <w:jc w:val="left"/>
        <w:rPr/>
      </w:pPr>
      <w:r>
        <w:rPr/>
        <w:tab/>
        <w:t>Minimal stack:  0 1 7 9</w:t>
      </w:r>
    </w:p>
    <w:p>
      <w:pPr>
        <w:pStyle w:val="PreformattedText"/>
        <w:bidi w:val="0"/>
        <w:jc w:val="left"/>
        <w:rPr/>
      </w:pPr>
      <w:r>
        <w:rPr/>
        <w:tab/>
        <w:t>symbols:</w:t>
        <w:tab/>
        <w:t xml:space="preserve"> $start '(' number ')'</w:t>
      </w:r>
    </w:p>
    <w:p>
      <w:pPr>
        <w:pStyle w:val="PreformattedText"/>
        <w:bidi w:val="0"/>
        <w:jc w:val="left"/>
        <w:rPr/>
      </w:pPr>
      <w:r>
        <w:rPr/>
        <w:tab/>
        <w:t>sentence:</w:t>
        <w:tab/>
        <w:t xml:space="preserve"> $start '(' DIGIT ')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cise list of confli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: reduce/reduce conflict (reduce 5, reduce 6) on $end</w:t>
      </w:r>
    </w:p>
    <w:p>
      <w:pPr>
        <w:pStyle w:val="PreformattedText"/>
        <w:bidi w:val="0"/>
        <w:jc w:val="left"/>
        <w:rPr/>
      </w:pPr>
      <w:r>
        <w:rPr/>
        <w:t>2: reduce/reduce conflict (reduce 5, reduce 6) on ')'</w:t>
      </w:r>
    </w:p>
    <w:p>
      <w:pPr>
        <w:pStyle w:val="PreformattedText"/>
        <w:bidi w:val="0"/>
        <w:jc w:val="left"/>
        <w:rPr/>
      </w:pPr>
      <w:r>
        <w:rPr/>
        <w:tab/>
        <w:t>paren_fixer : DIGIT .  (5)</w:t>
      </w:r>
    </w:p>
    <w:p>
      <w:pPr>
        <w:pStyle w:val="PreformattedText"/>
        <w:bidi w:val="0"/>
        <w:jc w:val="left"/>
        <w:rPr/>
      </w:pPr>
      <w:r>
        <w:rPr/>
        <w:tab/>
        <w:t>number : DIGIT .  (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nonical Description of Confli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 2:</w:t>
      </w:r>
    </w:p>
    <w:p>
      <w:pPr>
        <w:pStyle w:val="PreformattedText"/>
        <w:bidi w:val="0"/>
        <w:jc w:val="left"/>
        <w:rPr/>
      </w:pPr>
      <w:r>
        <w:rPr/>
        <w:tab/>
        <w:t>Canonical Conflict Access:  $start DIGIT  .  $end    (2 reduc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 2:</w:t>
      </w:r>
    </w:p>
    <w:p>
      <w:pPr>
        <w:pStyle w:val="PreformattedText"/>
        <w:bidi w:val="0"/>
        <w:jc w:val="left"/>
        <w:rPr/>
      </w:pPr>
      <w:r>
        <w:rPr/>
        <w:tab/>
        <w:t>Canonical Conflict Access:  $start DIGIT  .  ')'    (2 reduc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erbose listing of state trans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 0</w:t>
      </w:r>
    </w:p>
    <w:p>
      <w:pPr>
        <w:pStyle w:val="PreformattedText"/>
        <w:bidi w:val="0"/>
        <w:jc w:val="left"/>
        <w:rPr/>
      </w:pPr>
      <w:r>
        <w:rPr/>
        <w:tab/>
        <w:t>$accept : . program $end  (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'('  shift 1</w:t>
      </w:r>
    </w:p>
    <w:p>
      <w:pPr>
        <w:pStyle w:val="PreformattedText"/>
        <w:bidi w:val="0"/>
        <w:jc w:val="left"/>
        <w:rPr/>
      </w:pPr>
      <w:r>
        <w:rPr/>
        <w:tab/>
        <w:t>DIGIT  shift 2</w:t>
      </w:r>
    </w:p>
    <w:p>
      <w:pPr>
        <w:pStyle w:val="PreformattedText"/>
        <w:bidi w:val="0"/>
        <w:jc w:val="left"/>
        <w:rPr/>
      </w:pPr>
      <w:r>
        <w:rPr/>
        <w:tab/>
        <w:t>. 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gram  goto 3</w:t>
      </w:r>
    </w:p>
    <w:p>
      <w:pPr>
        <w:pStyle w:val="PreformattedText"/>
        <w:bidi w:val="0"/>
        <w:jc w:val="left"/>
        <w:rPr/>
      </w:pPr>
      <w:r>
        <w:rPr/>
        <w:tab/>
        <w:t>paren_fixer  goto 4</w:t>
      </w:r>
    </w:p>
    <w:p>
      <w:pPr>
        <w:pStyle w:val="PreformattedText"/>
        <w:bidi w:val="0"/>
        <w:jc w:val="left"/>
        <w:rPr/>
      </w:pPr>
      <w:r>
        <w:rPr/>
        <w:tab/>
        <w:t>number  goto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 1</w:t>
      </w:r>
    </w:p>
    <w:p>
      <w:pPr>
        <w:pStyle w:val="PreformattedText"/>
        <w:bidi w:val="0"/>
        <w:jc w:val="left"/>
        <w:rPr/>
      </w:pPr>
      <w:r>
        <w:rPr/>
        <w:tab/>
        <w:t>program : '(' . paren_fixer  (1)</w:t>
      </w:r>
    </w:p>
    <w:p>
      <w:pPr>
        <w:pStyle w:val="PreformattedText"/>
        <w:bidi w:val="0"/>
        <w:jc w:val="left"/>
        <w:rPr/>
      </w:pPr>
      <w:r>
        <w:rPr/>
        <w:tab/>
        <w:t>program : '(' . number ')'  (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GIT  shift 2</w:t>
      </w:r>
    </w:p>
    <w:p>
      <w:pPr>
        <w:pStyle w:val="PreformattedText"/>
        <w:bidi w:val="0"/>
        <w:jc w:val="left"/>
        <w:rPr/>
      </w:pPr>
      <w:r>
        <w:rPr/>
        <w:tab/>
        <w:t>. 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ren_fixer  goto 6</w:t>
      </w:r>
    </w:p>
    <w:p>
      <w:pPr>
        <w:pStyle w:val="PreformattedText"/>
        <w:bidi w:val="0"/>
        <w:jc w:val="left"/>
        <w:rPr/>
      </w:pPr>
      <w:r>
        <w:rPr/>
        <w:tab/>
        <w:t>number  goto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: reduce/reduce conflict (reduce 5, reduce 6) on $end</w:t>
      </w:r>
    </w:p>
    <w:p>
      <w:pPr>
        <w:pStyle w:val="PreformattedText"/>
        <w:bidi w:val="0"/>
        <w:jc w:val="left"/>
        <w:rPr/>
      </w:pPr>
      <w:r>
        <w:rPr/>
        <w:t>2: reduce/reduce conflict (reduce 5, reduce 6) on ')'</w:t>
      </w:r>
    </w:p>
    <w:p>
      <w:pPr>
        <w:pStyle w:val="PreformattedText"/>
        <w:bidi w:val="0"/>
        <w:jc w:val="left"/>
        <w:rPr/>
      </w:pPr>
      <w:r>
        <w:rPr/>
        <w:t>state 2</w:t>
      </w:r>
    </w:p>
    <w:p>
      <w:pPr>
        <w:pStyle w:val="PreformattedText"/>
        <w:bidi w:val="0"/>
        <w:jc w:val="left"/>
        <w:rPr/>
      </w:pPr>
      <w:r>
        <w:rPr/>
        <w:tab/>
        <w:t>paren_fixer : DIGIT .  (5)</w:t>
      </w:r>
    </w:p>
    <w:p>
      <w:pPr>
        <w:pStyle w:val="PreformattedText"/>
        <w:bidi w:val="0"/>
        <w:jc w:val="left"/>
        <w:rPr/>
      </w:pPr>
      <w:r>
        <w:rPr/>
        <w:tab/>
        <w:t>number : DIGIT .  (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  reduc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 3</w:t>
      </w:r>
    </w:p>
    <w:p>
      <w:pPr>
        <w:pStyle w:val="PreformattedText"/>
        <w:bidi w:val="0"/>
        <w:jc w:val="left"/>
        <w:rPr/>
      </w:pPr>
      <w:r>
        <w:rPr/>
        <w:tab/>
        <w:t>$accept : program . $end  (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$end  acc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 4</w:t>
      </w:r>
    </w:p>
    <w:p>
      <w:pPr>
        <w:pStyle w:val="PreformattedText"/>
        <w:bidi w:val="0"/>
        <w:jc w:val="left"/>
        <w:rPr/>
      </w:pPr>
      <w:r>
        <w:rPr/>
        <w:tab/>
        <w:t>program : paren_fixer . ')'  (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')'  shift 8</w:t>
      </w:r>
    </w:p>
    <w:p>
      <w:pPr>
        <w:pStyle w:val="PreformattedText"/>
        <w:bidi w:val="0"/>
        <w:jc w:val="left"/>
        <w:rPr/>
      </w:pPr>
      <w:r>
        <w:rPr/>
        <w:tab/>
        <w:t>. 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 5</w:t>
      </w:r>
    </w:p>
    <w:p>
      <w:pPr>
        <w:pStyle w:val="PreformattedText"/>
        <w:bidi w:val="0"/>
        <w:jc w:val="left"/>
        <w:rPr/>
      </w:pPr>
      <w:r>
        <w:rPr/>
        <w:tab/>
        <w:t>program : number .  (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  reduc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 6</w:t>
      </w:r>
    </w:p>
    <w:p>
      <w:pPr>
        <w:pStyle w:val="PreformattedText"/>
        <w:bidi w:val="0"/>
        <w:jc w:val="left"/>
        <w:rPr/>
      </w:pPr>
      <w:r>
        <w:rPr/>
        <w:tab/>
        <w:t>program : '(' paren_fixer .  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  reduc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 7</w:t>
      </w:r>
    </w:p>
    <w:p>
      <w:pPr>
        <w:pStyle w:val="PreformattedText"/>
        <w:bidi w:val="0"/>
        <w:jc w:val="left"/>
        <w:rPr/>
      </w:pPr>
      <w:r>
        <w:rPr/>
        <w:tab/>
        <w:t>program : '(' number . ')'  (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')'  shift 9</w:t>
      </w:r>
    </w:p>
    <w:p>
      <w:pPr>
        <w:pStyle w:val="PreformattedText"/>
        <w:bidi w:val="0"/>
        <w:jc w:val="left"/>
        <w:rPr/>
      </w:pPr>
      <w:r>
        <w:rPr/>
        <w:tab/>
        <w:t>. 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 8</w:t>
      </w:r>
    </w:p>
    <w:p>
      <w:pPr>
        <w:pStyle w:val="PreformattedText"/>
        <w:bidi w:val="0"/>
        <w:jc w:val="left"/>
        <w:rPr/>
      </w:pPr>
      <w:r>
        <w:rPr/>
        <w:tab/>
        <w:t>program : paren_fixer ')' .  (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  reduc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 9</w:t>
      </w:r>
    </w:p>
    <w:p>
      <w:pPr>
        <w:pStyle w:val="PreformattedText"/>
        <w:bidi w:val="0"/>
        <w:jc w:val="left"/>
        <w:rPr/>
      </w:pPr>
      <w:r>
        <w:rPr/>
        <w:tab/>
        <w:t>program : '(' number ')' .  (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  reduc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les never reduced:</w:t>
      </w:r>
    </w:p>
    <w:p>
      <w:pPr>
        <w:pStyle w:val="PreformattedText"/>
        <w:bidi w:val="0"/>
        <w:jc w:val="left"/>
        <w:rPr/>
      </w:pPr>
      <w:r>
        <w:rPr/>
        <w:tab/>
        <w:t>number : DIGIT (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 2 contains 2 reduce/reduce confli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 terminals, 4 nonterminals</w:t>
      </w:r>
    </w:p>
    <w:p>
      <w:pPr>
        <w:pStyle w:val="PreformattedText"/>
        <w:bidi w:val="0"/>
        <w:jc w:val="left"/>
        <w:rPr/>
      </w:pPr>
      <w:r>
        <w:rPr/>
        <w:t>7 grammar rules, 10 st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planations for all reductions suggested in confli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onstration(s) of reduction via rule (5) in state 2, when next token is &lt;$end&gt;</w:t>
      </w:r>
    </w:p>
    <w:p>
      <w:pPr>
        <w:pStyle w:val="PreformattedText"/>
        <w:bidi w:val="0"/>
        <w:jc w:val="left"/>
        <w:rPr/>
      </w:pPr>
      <w:r>
        <w:rPr/>
        <w:tab/>
        <w:t>paren_fixer : DIGIT (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state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start program      transitions to state 3, and then &lt;$end&gt; can foll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(' paren_fixer .  (1)</w:t>
      </w:r>
    </w:p>
    <w:p>
      <w:pPr>
        <w:pStyle w:val="PreformattedText"/>
        <w:bidi w:val="0"/>
        <w:jc w:val="left"/>
        <w:rPr/>
      </w:pPr>
      <w:r>
        <w:rPr/>
        <w:tab/>
        <w:t xml:space="preserve">    DIGIT .  (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llowing the 2 states below state 2, with lookahead &lt;$end&gt; REDUCE via (5) is possible.</w:t>
      </w:r>
    </w:p>
    <w:p>
      <w:pPr>
        <w:pStyle w:val="PreformattedText"/>
        <w:bidi w:val="0"/>
        <w:jc w:val="left"/>
        <w:rPr/>
      </w:pPr>
      <w:r>
        <w:rPr/>
        <w:tab/>
        <w:tab/>
        <w:t>Minimal stack context:</w:t>
        <w:tab/>
        <w:t xml:space="preserve"> 0 1 2</w:t>
      </w:r>
    </w:p>
    <w:p>
      <w:pPr>
        <w:pStyle w:val="PreformattedText"/>
        <w:bidi w:val="0"/>
        <w:jc w:val="left"/>
        <w:rPr/>
      </w:pPr>
      <w:r>
        <w:rPr/>
        <w:tab/>
        <w:tab/>
        <w:t>Corresponding symbols:</w:t>
        <w:tab/>
        <w:t xml:space="preserve"> $start '(' DIGIT . $end</w:t>
      </w:r>
    </w:p>
    <w:p>
      <w:pPr>
        <w:pStyle w:val="PreformattedText"/>
        <w:bidi w:val="0"/>
        <w:jc w:val="left"/>
        <w:rPr/>
      </w:pPr>
      <w:r>
        <w:rPr/>
        <w:tab/>
        <w:tab/>
        <w:t>Sample sentence:</w:t>
        <w:tab/>
        <w:t xml:space="preserve"> $start '(' DIGIT . $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onstration(s) of reduction via rule (6) in state 2, when next token is &lt;$end&gt;</w:t>
      </w:r>
    </w:p>
    <w:p>
      <w:pPr>
        <w:pStyle w:val="PreformattedText"/>
        <w:bidi w:val="0"/>
        <w:jc w:val="left"/>
        <w:rPr/>
      </w:pPr>
      <w:r>
        <w:rPr/>
        <w:tab/>
        <w:t>number : DIGIT (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state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start program      transitions to state 3, and then &lt;$end&gt; can foll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.  (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GIT .  (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llowing the 1 states below state 2, with lookahead &lt;$end&gt; REDUCE via (6) is possible.</w:t>
      </w:r>
    </w:p>
    <w:p>
      <w:pPr>
        <w:pStyle w:val="PreformattedText"/>
        <w:bidi w:val="0"/>
        <w:jc w:val="left"/>
        <w:rPr/>
      </w:pPr>
      <w:r>
        <w:rPr/>
        <w:tab/>
        <w:tab/>
        <w:t>Minimal stack context:</w:t>
        <w:tab/>
        <w:t xml:space="preserve"> 0 2</w:t>
      </w:r>
    </w:p>
    <w:p>
      <w:pPr>
        <w:pStyle w:val="PreformattedText"/>
        <w:bidi w:val="0"/>
        <w:jc w:val="left"/>
        <w:rPr/>
      </w:pPr>
      <w:r>
        <w:rPr/>
        <w:tab/>
        <w:tab/>
        <w:t>Corresponding symbols:</w:t>
        <w:tab/>
        <w:t xml:space="preserve"> $start DIGIT . $end</w:t>
      </w:r>
    </w:p>
    <w:p>
      <w:pPr>
        <w:pStyle w:val="PreformattedText"/>
        <w:bidi w:val="0"/>
        <w:jc w:val="left"/>
        <w:rPr/>
      </w:pPr>
      <w:r>
        <w:rPr/>
        <w:tab/>
        <w:tab/>
        <w:t>Sample sentence:</w:t>
        <w:tab/>
        <w:t xml:space="preserve"> $start DIGIT . $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 of conflict contexts leading to state 2 and lookahead symbol &lt;$end&gt;</w:t>
      </w:r>
    </w:p>
    <w:p>
      <w:pPr>
        <w:pStyle w:val="PreformattedText"/>
        <w:bidi w:val="0"/>
        <w:jc w:val="left"/>
        <w:rPr/>
      </w:pPr>
      <w:r>
        <w:rPr/>
        <w:tab/>
        <w:t>Possible reductions rules include (5,6)</w:t>
      </w:r>
    </w:p>
    <w:p>
      <w:pPr>
        <w:pStyle w:val="PreformattedText"/>
        <w:bidi w:val="0"/>
        <w:jc w:val="left"/>
        <w:rPr/>
      </w:pPr>
      <w:r>
        <w:rPr/>
        <w:tab/>
        <w:tab/>
        <w:t>paren_fixer : DIGIT (5)</w:t>
      </w:r>
    </w:p>
    <w:p>
      <w:pPr>
        <w:pStyle w:val="PreformattedText"/>
        <w:bidi w:val="0"/>
        <w:jc w:val="left"/>
        <w:rPr/>
      </w:pPr>
      <w:r>
        <w:rPr/>
        <w:tab/>
        <w:tab/>
        <w:t>number : DIGIT (6)</w:t>
      </w:r>
    </w:p>
    <w:p>
      <w:pPr>
        <w:pStyle w:val="PreformattedText"/>
        <w:bidi w:val="0"/>
        <w:jc w:val="left"/>
        <w:rPr/>
      </w:pPr>
      <w:r>
        <w:rPr/>
        <w:tab/>
        <w:t>4 conflict contexts wer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2+-0(6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1--0(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LR-only-conflicts are present.  Splittable states include: 2</w:t>
      </w:r>
    </w:p>
    <w:p>
      <w:pPr>
        <w:pStyle w:val="PreformattedText"/>
        <w:bidi w:val="0"/>
        <w:jc w:val="left"/>
        <w:rPr/>
      </w:pPr>
      <w:r>
        <w:rPr/>
        <w:tab/>
        <w:t>3 conflict contexts (1 splittable state(s)) are LALR-onl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LR-only conflict contexts leading to state 2 and lookahead symbol &lt;$end&gt;</w:t>
      </w:r>
    </w:p>
    <w:p>
      <w:pPr>
        <w:pStyle w:val="PreformattedText"/>
        <w:bidi w:val="0"/>
        <w:jc w:val="left"/>
        <w:rPr/>
      </w:pPr>
      <w:r>
        <w:rPr/>
        <w:tab/>
        <w:t>Possible reductions rules include (5,6)</w:t>
      </w:r>
    </w:p>
    <w:p>
      <w:pPr>
        <w:pStyle w:val="PreformattedText"/>
        <w:bidi w:val="0"/>
        <w:jc w:val="left"/>
        <w:rPr/>
      </w:pPr>
      <w:r>
        <w:rPr/>
        <w:tab/>
        <w:tab/>
        <w:t>paren_fixer : DIGIT (5)</w:t>
      </w:r>
    </w:p>
    <w:p>
      <w:pPr>
        <w:pStyle w:val="PreformattedText"/>
        <w:bidi w:val="0"/>
        <w:jc w:val="left"/>
        <w:rPr/>
      </w:pPr>
      <w:r>
        <w:rPr/>
        <w:tab/>
        <w:tab/>
        <w:t>number : DIGIT (6)</w:t>
      </w:r>
    </w:p>
    <w:p>
      <w:pPr>
        <w:pStyle w:val="PreformattedText"/>
        <w:bidi w:val="0"/>
        <w:jc w:val="left"/>
        <w:rPr/>
      </w:pPr>
      <w:r>
        <w:rPr/>
        <w:tab/>
        <w:t>3 conflict contexts wer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ambiguous context tre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2+-0(6)    $start DIG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1(5)    $start '(' DIG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ules might split the problematic st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$accept : DIGIT error ; /* SPLIT state(s) 2 following state 0 for rule(s) (6) out of (5,6) */</w:t>
      </w:r>
    </w:p>
    <w:p>
      <w:pPr>
        <w:pStyle w:val="PreformattedText"/>
        <w:bidi w:val="0"/>
        <w:jc w:val="left"/>
        <w:rPr/>
      </w:pPr>
      <w:r>
        <w:rPr/>
        <w:tab/>
        <w:tab/>
        <w:t>Minimal stack context:</w:t>
        <w:tab/>
        <w:t xml:space="preserve"> 0 2</w:t>
      </w:r>
    </w:p>
    <w:p>
      <w:pPr>
        <w:pStyle w:val="PreformattedText"/>
        <w:bidi w:val="0"/>
        <w:jc w:val="left"/>
        <w:rPr/>
      </w:pPr>
      <w:r>
        <w:rPr/>
        <w:tab/>
        <w:tab/>
        <w:t>Corresponding symbols:</w:t>
        <w:tab/>
        <w:t xml:space="preserve"> $start DIGIT . $end</w:t>
      </w:r>
    </w:p>
    <w:p>
      <w:pPr>
        <w:pStyle w:val="PreformattedText"/>
        <w:bidi w:val="0"/>
        <w:jc w:val="left"/>
        <w:rPr/>
      </w:pPr>
      <w:r>
        <w:rPr/>
        <w:tab/>
        <w:tab/>
        <w:t>Sample sentence:</w:t>
        <w:tab/>
        <w:t xml:space="preserve"> $start DIGIT . $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$accept : program DIGIT error ; /* SPLIT state(s) 2 following state 3 for rule(s) (5) out of (5,6) */</w:t>
      </w:r>
    </w:p>
    <w:p>
      <w:pPr>
        <w:pStyle w:val="PreformattedText"/>
        <w:bidi w:val="0"/>
        <w:jc w:val="left"/>
        <w:rPr/>
      </w:pPr>
      <w:r>
        <w:rPr/>
        <w:tab/>
        <w:tab/>
        <w:t>Minimal stack context:</w:t>
        <w:tab/>
        <w:t xml:space="preserve"> 0 1 2</w:t>
      </w:r>
    </w:p>
    <w:p>
      <w:pPr>
        <w:pStyle w:val="PreformattedText"/>
        <w:bidi w:val="0"/>
        <w:jc w:val="left"/>
        <w:rPr/>
      </w:pPr>
      <w:r>
        <w:rPr/>
        <w:tab/>
        <w:tab/>
        <w:t>Corresponding symbols:</w:t>
        <w:tab/>
        <w:t xml:space="preserve"> $start '(' DIGIT . $end</w:t>
      </w:r>
    </w:p>
    <w:p>
      <w:pPr>
        <w:pStyle w:val="PreformattedText"/>
        <w:bidi w:val="0"/>
        <w:jc w:val="left"/>
        <w:rPr/>
      </w:pPr>
      <w:r>
        <w:rPr/>
        <w:tab/>
        <w:tab/>
        <w:t>Sample sentence:</w:t>
        <w:tab/>
        <w:t xml:space="preserve"> $start '(' DIGIT . $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onstration(s) of reduction via rule (5) in state 2, when next token is &lt;')'&gt;</w:t>
      </w:r>
    </w:p>
    <w:p>
      <w:pPr>
        <w:pStyle w:val="PreformattedText"/>
        <w:bidi w:val="0"/>
        <w:jc w:val="left"/>
        <w:rPr/>
      </w:pPr>
      <w:r>
        <w:rPr/>
        <w:tab/>
        <w:t>paren_fixer : DIGIT (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state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start paren_fixer      transitions to state 4, and then &lt;')'&gt; can foll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GIT .  (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llowing the 1 states below state 2, with lookahead &lt;')'&gt; REDUCE via (5) is possible.</w:t>
      </w:r>
    </w:p>
    <w:p>
      <w:pPr>
        <w:pStyle w:val="PreformattedText"/>
        <w:bidi w:val="0"/>
        <w:jc w:val="left"/>
        <w:rPr/>
      </w:pPr>
      <w:r>
        <w:rPr/>
        <w:tab/>
        <w:tab/>
        <w:t>Minimal stack context:</w:t>
        <w:tab/>
        <w:t xml:space="preserve"> 0 2</w:t>
      </w:r>
    </w:p>
    <w:p>
      <w:pPr>
        <w:pStyle w:val="PreformattedText"/>
        <w:bidi w:val="0"/>
        <w:jc w:val="left"/>
        <w:rPr/>
      </w:pPr>
      <w:r>
        <w:rPr/>
        <w:tab/>
        <w:tab/>
        <w:t>Corresponding symbols:</w:t>
        <w:tab/>
        <w:t xml:space="preserve"> $start DIGIT . ')'</w:t>
      </w:r>
    </w:p>
    <w:p>
      <w:pPr>
        <w:pStyle w:val="PreformattedText"/>
        <w:bidi w:val="0"/>
        <w:jc w:val="left"/>
        <w:rPr/>
      </w:pPr>
      <w:r>
        <w:rPr/>
        <w:tab/>
        <w:tab/>
        <w:t>Sample sentence:</w:t>
        <w:tab/>
        <w:t xml:space="preserve"> $start DIGIT . ')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onstration(s) of reduction via rule (6) in state 2, when next token is &lt;')'&gt;</w:t>
      </w:r>
    </w:p>
    <w:p>
      <w:pPr>
        <w:pStyle w:val="PreformattedText"/>
        <w:bidi w:val="0"/>
        <w:jc w:val="left"/>
        <w:rPr/>
      </w:pPr>
      <w:r>
        <w:rPr/>
        <w:tab/>
        <w:t>number : DIGIT (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state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start '(' number      transitions to state 7, and then &lt;')'&gt; can follow.</w:t>
      </w:r>
    </w:p>
    <w:p>
      <w:pPr>
        <w:pStyle w:val="PreformattedText"/>
        <w:bidi w:val="0"/>
        <w:jc w:val="left"/>
        <w:rPr/>
      </w:pPr>
      <w:r>
        <w:rPr/>
        <w:tab/>
        <w:t xml:space="preserve">    DIGIT .  (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llowing the 1 states below state 2, with lookahead &lt;')'&gt; REDUCE via (6) is possible.</w:t>
      </w:r>
    </w:p>
    <w:p>
      <w:pPr>
        <w:pStyle w:val="PreformattedText"/>
        <w:bidi w:val="0"/>
        <w:jc w:val="left"/>
        <w:rPr/>
      </w:pPr>
      <w:r>
        <w:rPr/>
        <w:tab/>
        <w:tab/>
        <w:t>Minimal stack context:</w:t>
        <w:tab/>
        <w:t xml:space="preserve"> 0 1 2</w:t>
      </w:r>
    </w:p>
    <w:p>
      <w:pPr>
        <w:pStyle w:val="PreformattedText"/>
        <w:bidi w:val="0"/>
        <w:jc w:val="left"/>
        <w:rPr/>
      </w:pPr>
      <w:r>
        <w:rPr/>
        <w:tab/>
        <w:tab/>
        <w:t>Corresponding symbols:</w:t>
        <w:tab/>
        <w:t xml:space="preserve"> $start '(' DIGIT . ')'</w:t>
      </w:r>
    </w:p>
    <w:p>
      <w:pPr>
        <w:pStyle w:val="PreformattedText"/>
        <w:bidi w:val="0"/>
        <w:jc w:val="left"/>
        <w:rPr/>
      </w:pPr>
      <w:r>
        <w:rPr/>
        <w:tab/>
        <w:tab/>
        <w:t>Sample sentence:</w:t>
        <w:tab/>
        <w:t xml:space="preserve"> $start '(' DIGIT . ')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 of conflict contexts leading to state 2 and lookahead symbol &lt;')'&gt;</w:t>
      </w:r>
    </w:p>
    <w:p>
      <w:pPr>
        <w:pStyle w:val="PreformattedText"/>
        <w:bidi w:val="0"/>
        <w:jc w:val="left"/>
        <w:rPr/>
      </w:pPr>
      <w:r>
        <w:rPr/>
        <w:tab/>
        <w:t>Possible reductions rules include (5,6)</w:t>
      </w:r>
    </w:p>
    <w:p>
      <w:pPr>
        <w:pStyle w:val="PreformattedText"/>
        <w:bidi w:val="0"/>
        <w:jc w:val="left"/>
        <w:rPr/>
      </w:pPr>
      <w:r>
        <w:rPr/>
        <w:tab/>
        <w:tab/>
        <w:t>paren_fixer : DIGIT (5)</w:t>
      </w:r>
    </w:p>
    <w:p>
      <w:pPr>
        <w:pStyle w:val="PreformattedText"/>
        <w:bidi w:val="0"/>
        <w:jc w:val="left"/>
        <w:rPr/>
      </w:pPr>
      <w:r>
        <w:rPr/>
        <w:tab/>
        <w:tab/>
        <w:t>number : DIGIT (6)</w:t>
      </w:r>
    </w:p>
    <w:p>
      <w:pPr>
        <w:pStyle w:val="PreformattedText"/>
        <w:bidi w:val="0"/>
        <w:jc w:val="left"/>
        <w:rPr/>
      </w:pPr>
      <w:r>
        <w:rPr/>
        <w:tab/>
        <w:t>3 conflict contexts wer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2+-1(6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0(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LR-only-conflicts are present.  Splittable states include: 2</w:t>
      </w:r>
    </w:p>
    <w:p>
      <w:pPr>
        <w:pStyle w:val="PreformattedText"/>
        <w:bidi w:val="0"/>
        <w:jc w:val="left"/>
        <w:rPr/>
      </w:pPr>
      <w:r>
        <w:rPr/>
        <w:tab/>
        <w:t>3 conflict contexts (1 splittable state(s)) are LALR-onl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LR-only conflict contexts leading to state 2 and lookahead symbol &lt;')'&gt;</w:t>
      </w:r>
    </w:p>
    <w:p>
      <w:pPr>
        <w:pStyle w:val="PreformattedText"/>
        <w:bidi w:val="0"/>
        <w:jc w:val="left"/>
        <w:rPr/>
      </w:pPr>
      <w:r>
        <w:rPr/>
        <w:tab/>
        <w:t>Possible reductions rules include (5,6)</w:t>
      </w:r>
    </w:p>
    <w:p>
      <w:pPr>
        <w:pStyle w:val="PreformattedText"/>
        <w:bidi w:val="0"/>
        <w:jc w:val="left"/>
        <w:rPr/>
      </w:pPr>
      <w:r>
        <w:rPr/>
        <w:tab/>
        <w:tab/>
        <w:t>paren_fixer : DIGIT (5)</w:t>
      </w:r>
    </w:p>
    <w:p>
      <w:pPr>
        <w:pStyle w:val="PreformattedText"/>
        <w:bidi w:val="0"/>
        <w:jc w:val="left"/>
        <w:rPr/>
      </w:pPr>
      <w:r>
        <w:rPr/>
        <w:tab/>
        <w:tab/>
        <w:t>number : DIGIT (6)</w:t>
      </w:r>
    </w:p>
    <w:p>
      <w:pPr>
        <w:pStyle w:val="PreformattedText"/>
        <w:bidi w:val="0"/>
        <w:jc w:val="left"/>
        <w:rPr/>
      </w:pPr>
      <w:r>
        <w:rPr/>
        <w:tab/>
        <w:t>3 conflict contexts wer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ambiguous context tre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2+-1(6)    $start '(' DIG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0(5)    $start DIG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ules might split the problematic st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gram : '(' DIGIT error ; /* SPLIT state(s) 2 following state 1 for rule(s) (6) out of (5,6) */</w:t>
      </w:r>
    </w:p>
    <w:p>
      <w:pPr>
        <w:pStyle w:val="PreformattedText"/>
        <w:bidi w:val="0"/>
        <w:jc w:val="left"/>
        <w:rPr/>
      </w:pPr>
      <w:r>
        <w:rPr/>
        <w:tab/>
        <w:tab/>
        <w:t>Minimal stack context:</w:t>
        <w:tab/>
        <w:t xml:space="preserve"> 0 1 2</w:t>
      </w:r>
    </w:p>
    <w:p>
      <w:pPr>
        <w:pStyle w:val="PreformattedText"/>
        <w:bidi w:val="0"/>
        <w:jc w:val="left"/>
        <w:rPr/>
      </w:pPr>
      <w:r>
        <w:rPr/>
        <w:tab/>
        <w:tab/>
        <w:t>Corresponding symbols:</w:t>
        <w:tab/>
        <w:t xml:space="preserve"> $start '(' DIGIT . ')'</w:t>
      </w:r>
    </w:p>
    <w:p>
      <w:pPr>
        <w:pStyle w:val="PreformattedText"/>
        <w:bidi w:val="0"/>
        <w:jc w:val="left"/>
        <w:rPr/>
      </w:pPr>
      <w:r>
        <w:rPr/>
        <w:tab/>
        <w:tab/>
        <w:t>Sample sentence:</w:t>
        <w:tab/>
        <w:t xml:space="preserve"> $start '(' DIGIT . ')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$accept : DIGIT error ; /* SPLIT state(s) 2 following state 0 for rule(s) (5) out of (5,6) */</w:t>
      </w:r>
    </w:p>
    <w:p>
      <w:pPr>
        <w:pStyle w:val="PreformattedText"/>
        <w:bidi w:val="0"/>
        <w:jc w:val="left"/>
        <w:rPr/>
      </w:pPr>
      <w:r>
        <w:rPr/>
        <w:tab/>
        <w:tab/>
        <w:t>Minimal stack context:</w:t>
        <w:tab/>
        <w:t xml:space="preserve"> 0 2</w:t>
      </w:r>
    </w:p>
    <w:p>
      <w:pPr>
        <w:pStyle w:val="PreformattedText"/>
        <w:bidi w:val="0"/>
        <w:jc w:val="left"/>
        <w:rPr/>
      </w:pPr>
      <w:r>
        <w:rPr/>
        <w:tab/>
        <w:tab/>
        <w:t>Corresponding symbols:</w:t>
        <w:tab/>
        <w:t xml:space="preserve"> $start DIGIT . ')'</w:t>
      </w:r>
    </w:p>
    <w:p>
      <w:pPr>
        <w:pStyle w:val="PreformattedText"/>
        <w:bidi w:val="0"/>
        <w:jc w:val="left"/>
        <w:rPr/>
      </w:pPr>
      <w:r>
        <w:rPr/>
        <w:tab/>
        <w:tab/>
        <w:t>Sample sentence:</w:t>
        <w:tab/>
        <w:t xml:space="preserve"> $start DIGIT . ')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end of file autodoc5.txt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