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.1990, James  A.   Roskind,  All  rights 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ng  with credit is permitted.  The contents of this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roduced electronically, or in printed  form,  IN  ITS 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no  changes, providing that this copyright notice is int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in the copy.  No other copying is  permitted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GRAMMAR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lantic FL 3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729-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@hq.ile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..!uunet!leafusa!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ACC-able C++ 2.1 GRAMMAR, AND THE RESULTING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Release 2.0 Updated 7/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describes ambiguous aspects of the C++ language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exposed by the construction of a YACC-able grammar for C++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is provided in  a  separate  file,  but  there  are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to  the  actual  grammar.   This  release  of  the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output from a  yacc  cross-reference  tool  that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 The  discussion  in  this file will make many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erbose output (typically provided in a  file  called  y.out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 file  is only critical if you are trying to "check my wor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read my results.  The  format  of  the  machine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y.output is defined in autodoc5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lease  of  the  grammar  provides  what  I believe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nested types, at least syntactically.  It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emplates, or exception handling,  as  the  discus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ese elements is not fina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 Note  (skip  if you hate theory): My C++ gramma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the %prec or %assoc features of YACC, and hence 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ever  hidden within my grammar.  The wondrous result is tha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to which my grammar can be seen to span the syntax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 in  all places where YACC reports no conflicts, the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otally unambiguous statement of  the  syntax  of  the 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sult  is  remarkable  (I think), because the "general cas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whether a grammar is ambiguous or not, is equivalent to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able) hal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is  paper is terse, and at least hastily formed,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 content is so significant to my results that  it  ha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 I  am  sorry  that I do not have the time at this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rrang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: STANDARD LEXICAL ANALYSIS HACK: TYPEDEFname v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MY "DISAMBIGUATED"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EASY CONFLICTS, WITH HAPPY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R CONFLICT WITH AN ALMOST HAPP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NOVEL CONFLICT THAT YIELD TO SEMANTIC DISAMBIG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CONFLICT THAT CONSTRAINTS SUPPORT THE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UGH AMBIGUITIES: FUNCTION LIKE CASTS AND COMPANY (17 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 AMBIGUITIES: FUNCTION LIKE CASTS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LR-only CONFLICTS I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ESOLUTIONS OF AMBIGUITIES BY MY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AMBIGUITIES FOR C++ 2.0 PARS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ARY ON CURRENT C++ DISAMBIGU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F CONFLICTS IN C++ (MIXING TYPES AND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IKE CAST vs DECLARATION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LIKE CAST vs DECLARATION : THE TOUGH 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OSED GRAMMAR MODIFICATIONS (fixing '*', and '&amp;' 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ONICAL DESCRIPTION OF CONFLICT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is  intended  to  go  into  significant  detail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ies  that I have seen in the C++ 2.1 language (propo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++ Annotated Reference Manual", a.k.a. ARM, by Ellis and Stroustr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sed by attempting to develop a YACC compatible (i.e., LALR(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.  I must point out that this is NOT meant as an attack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or  the  originators  thereof,  but  rather an R&amp;D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mbiguate some details.  (I personally believe that Stroustrup  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.  are doing a GREAT job).  I have the vague hope that th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 that  I have done with YACC on the C++ grammar has given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novel vantage point.  (I  have  expressed  my  observa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arne  Stroustrup,  and in doing so verified that other folks ha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identified  several  of  my  points).   In  light  of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,  this  paper  includes  a fair amount of philosophiz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none of this paper assumes too greatly that I  have 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beyond  that  of  the  readers, and certainly no in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nvestigating grammars directly (rather than reading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to say), I would strongly suggest you read the ANSI C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ooking at the C++  grammar.   Additionally, 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 understand  the  grammar,  as  suggested  in autodoc5.t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cross-reference provided in y.output is also very helpfu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grammar  is  pretty  large,  and  you  can  expect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f you have a similar YACC to that I a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YACC (1.8  01/0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terminals, 186 non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 grammar rules, 1256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hift/reduce conflicts, 18 reduce/redu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ly,  many  standard  yacc implementations have static lim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s that they can handle.  If you  find  this  to  be  a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 you  yacc  says  "too  many  states", and terminates)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acquiring Berkeley yacc (which is free), or  bison  (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 free),  or  purchasing  a  commercial  yacc implement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ort of these publicly available sources on  machines  with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"int"s  (e.g.,  most  PCs)  will  also  be  unabl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.  PCYACC (from Abraxas  Software)  and  ydb  (from  Bloomsb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,  are examples of commercial products that run on the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espectively, that I know from experience can yacc these  gram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urrently have no financial affiliation with either vend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: STANDARD LEXICAL ANALYSIS HACK: TYPEDEFname v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targeted at readers that are not familiar with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with a context free grammar.  The reader should note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stinct forms of `identifiers' gathered during lexical 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dentified  as  terminal  tokens  in  both  of  my gramm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okens are called IDENTIFIER  and  TYPEDEFname 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tinction  is  a  required  by  a fundamental element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e definition of a "TYPEDEFname" is a  lexeme  that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a  standard  identifier,  but is currently defined i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s being declared a typedef (or class, struct, enum  tag)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ther  lexemes  that appear as identifiers (and are not keyw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kenized as IDENTIFIERs.  The  remainder  of  this  se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motivation for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sample code, which uses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) { f (*a) [4] 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readers  will intuitively parse the above sequence a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"f", with an argument "*a",  the  return  value  of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bably)  a  pointer,  and  hence  can  be  indexed by "4". 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presumes that the prior context wa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float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f(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) { f (*a) [4] 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rior context was **INSTEAD*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in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floa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) { f (*a) [4] 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terpretation  of  the  code  is  entirely  differen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 in  question  actually redeclares a local variable "a"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ype of "a" is "pointer to array of 4 int's"!  So we  s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example   that  the  statement  "f(*a)[4];"  cannot  be  pa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olution to the above ambiguity is to allow  the 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r to form different tokens based on contextual inform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ual information that is used is the answer to the question: "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iven  identifier  defined as a typedef name (or class name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in the parse"?  I will refer to this feedback loop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that stores information in  a  symbol  table,  where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extracts the information) as the "lex hack".  With this lex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lace the code fragment "f(*a)[4];" would be provided by the l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'(' '*' IDENTIFIER ')' '[' INTEGERconstant ']'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name '(' '*' IDENTIFIER ')' '[' INTEGERconstant ']'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ase are very easy for a context free grammar to  distingu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ambiguity  vanishes.  Note that the fact that such a h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out of necessity) demonstrates that C  is  not  a  context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 but  the hack allows us to continue to use an LR(1) par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text fre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hack is, of necessity, also made  use  of  in  the 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,  but  no  additional  feedback  (a.k.a.:  hack)  is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) required.  The interested reader should also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loop (re: updating the symbol table) must be  swift,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 analyzer  cannot  proceed  very  far  without this con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is constraint on the feedback time often prev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 from  "deferring" actions, and hence increases the press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o rapidly disambiguate toke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MY "DISAMBIGUATED"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ndependent reviews,  which  provided  a  complete  front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 analyzers,  and  parsed existing C++ code, have verifi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mmars span of  the  C++  language  appears  complete. 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  incorporated   parametric   types  (a.k.a.   templates)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handling into the grammars at this point, as  they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a state of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mmar does (I believe) support all the features provided in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, including multiple inheritance and the  enhanced  operator 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(includes placement expression). I believe that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 change  involving  not  permitting parentheses around bi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during a declaration, my C++ grammar supports a superset  of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C  grammar. Note that I haven't inline expanded all the ru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grammar that were required for C++ disambiguation (re: d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s), and hence a `diff' of the two grammars will not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 comparison.  The resulting major  advantage  of  this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every  other  current  C++  parser  (that  I know of)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old style function definitions AS WELL AS  all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.   (It is my personal belief that such support was dropp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and translators in order to resolve the many syntax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 within C++.  I believe this  grammar  shows  that  s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as prem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list  of shift-reduce and reduce-reduce conflicts is currently: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/reduce, 18 reduce/reduce conflicts reported.  I have  chos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so  many conflicts in the grammar because I hope to se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ntax that will remove them, rather than making changes to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 that  will firmly accept and disambiguate them.  (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ed analysis presented here,  such  changes  would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complications to an already larg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ummarizes the conflicts based on a simp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ure of the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131, 138, 281, 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571, 572, 778, 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R caused by dangling else and my l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R caused by member declaration of sub-structure, with trai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R caused by constructor declaration vs memb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1105, 1152, 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R caused by explicit call to destructor, without explici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R caused by function-like cast vs typedef re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R caused by function-like cast vs identifier 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RR caused by destructor declaration vs destruct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R caused by parened initializer vs  prototype/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R caused by redundant parened TYPEDEFname redeclaration vs old styl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395, 621, 1038, 1102, 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conflicts, the ones that most C++ parser authors  are 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 with  the  17  listed  at  the end of the above lis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 to function-like-cast vs  declaration,  and  redundant  par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name  redeclaration  vs  old  style  cast,  etc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breeze through the "easy" conflicts, and then talk at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toug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EASY CONFLICTS, WITH HAPPY 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17 SR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131, 138, 281,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571, 572, 778,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R caused by dangling else and my l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very simple resolutions.  If you are reading this, I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ready familiar with the  if-if-else  conflict  (it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in depth in the autodoc5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8  conflicts based "freestore with trailing * or &amp;" can be h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y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new int * *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ov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(new int) * (*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(new (int *)) *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olution,  the  "longest  possible  type"  is  isolated  by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(new (int * * )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leads  to  a  syntax  error  in my example!  This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what is quietly specified  for  C++  2.0  (and  impleme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ront).  The critical statement and example in the C++ 2.0 Ref 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ection 5.3.3 makes this resolution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8 conflicts involving "operator function names with trailing *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" are quite similar to what was just presented.  The critical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operator typename"  is  allowed  in  the  grammar  to  defin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Whenever a function is provided, but NOT followed by a '(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  of  the  function  is  implicitly  taken and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(see draft ANSI C standard for finer  details).   F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, the following MIGHT all be valid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T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T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above  are valid, then the interpretation of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T * *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ight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T) * (*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(T *)) *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R rules parse the largest possible type, and lea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(T * * )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 our example leads to a syntax error.  Here again the "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ype..." rule supports my grammar.  Note that  this  ru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a  consequence  (in my opinion) of the cfront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YACC grammar, and the default resolution of  conflicts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R CONFLICT WITH AN ALMOST HAPPY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R caused by member declaration of sub-structure, with trai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conflict is different from the one isolated in the 6/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grammar, that pertained to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now takes place (as seen in the demonstration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.output) in variations of the following program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{ class 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 is  that  "class B" can be a declaration specifier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int".  When a bit field is defined, then  "int  :"  provid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med  bit  field  member  of  a  structure.   My grammar avoi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of "class B" to declaration specifier in this  contex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 disambiguates  in  favor  of  a nested class, with a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{ class B : Parent { ..... }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 looks  reasonable  today,  when  template  clas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,  and  the  supplied  type may be "int", then a real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will  be  present   (hence,   the   almost   happy   end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 one  can  image a parameterized type, which is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(i.e., an argument) either "signed int", or "unsigned int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is  type  might  be  used  as a declaration specifier in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When the type is referred to during  the  parameterized 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boration,  the  reference *can* be made in the form "class T"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"T" is simply "signed 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 (until the template syntax is worked out), the  disambig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is grammar will do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L CONFLICTS THAT YIELD TO SEMANTIC DISAMBIG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licts  that  are discussed in this section have been d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A LOT of work, and A LOT of inline expansion) to occur when a ';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'{' is reached.  At  that  point,  semantic  informa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an safely be used to decide which of two cases ar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s are referred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RR caused by constructor declaration vs memb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1105, 1152, 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during a class/struct elaboration.  Consider the following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int T1, T2, T3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GOO { int a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    T1  ; // clearly a redefinition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  ( T2 ); // clearly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  ( T3 ); // redefinition of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 last  two entries in FOO's elaboration "FOO(T2);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(T3);" are  tokenized  IDENTICALLY,  but  must  have 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meanings.   When I first found this ambiguity I was hop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ould extend the lex hack that distinguishes TYPEDEFnam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IDENTIFIERs,  and distinguish something like CURRENTCLASS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 potential  for  elaborations  within  elab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to  make  such a hack unworkable.  In addition, once I g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to defer all such ambiguous cases until a ';' was seen, I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that the ambiguity was resolved (and the introduction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hack" was un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 situations  are  identical  when a '{' is seen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the start of the body of either a function, or a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dentical decis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FLICT THAT CONSTRAINTS SUPPORT THE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new  grammar,  the  ability  to  make  explicit  cal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ors is supported.  As pointed out in section 12.4 of the 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plicit  use  of  the  "this"  pointer  to  refer 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 leads to an ambiguity with the unary "~" operation. 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in situations where it is possible to parse a sentenc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~" is the unary operator, it is done.  The conflict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R caused by explicit call to destructor, without explici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x_name : '~' TYPEDEF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what  is  used  to develop a "name" that can be used to ref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  explicitly.   The  decision  is  made  to  not  use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,  in favor of "something else" (which results from a shif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only alternative to specifying a destructor is to  make  "~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as a unary operator, we are assured that we support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the ARM.  Note that this should probably be officiall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part of the syntax restrictions, but in any case, it i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mbiguating constraint, and we are guarantee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GH AMBIGUITIES: FUNCTION LIKE CASTS AND COMPANY (17 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mbiguities  listed  in  this  section  pertain  to 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               declaration/types-names             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-statements/express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 ="external" ; // declare a variable to confuse u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*b)[5]; // redeclare "b" pointer to array of 5 S'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OR ELSE indirect through b; cast to S; index using 5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s what I  call  the  "declaration  vs  function  like 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".   Awareness  about  this ambiguity in this contex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widespread among C++ parser authors.  The  ARM  makes 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to  this  problem in section 6.8 "Ambiguity Resolution"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e underlying philosophy provided by the Reference Manu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f a token stream can be interpreted by an ANSI C compil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laration, then a C++ compiler should disambiguate in favor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Unfortunately, section 6.8 goes on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o  disambiguate,  the whole statement may have to be exam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it is an expression-statement, or a declaration.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ambiguation is purely syntactic; that is,  the  mea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ames, beyond whether they are type-names or not,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advice  only  forestalls  the  inevitable  ambiguit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s  the  language  in  the process.  The examples tha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monstrate th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ther contexts where such  ambiguities  (typedef 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here a statement is valid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s the argument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llowing "new", with the C++ syntax allowing a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Immediately following a left paren  in  an  expression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be an old style cast, and hence a typ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Following  a  left paren, arguments to constructo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ed with prototype type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Recursively in any of the above,  following  a  left  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hat  follows might be argument expressions, or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nction prototype parameter ty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imple versions of the sizeof contex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 ( T    ); // sizeof (typ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 ( T[5] ); // again a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 ( T(5) ); // sizeof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 ( T()  ); // semantic error: sizeof "function returning 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OR ELSE sizeof result of function like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of  the  old  style  cast ambiguity context, which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when the '(' after the 'T' has been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T { /* put required declarations her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(T(      5));  // function like cast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(T(      )) 0; // semantic error: cast of 0 to type "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eturning 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uctors the following demonstrates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(b)(int  d ); // same as "T b(int);", a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(d)(int (5)); // same as "T d(5);", an identifi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(d)(int ( )); //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can appear recursively  in  the  following  examples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ursively"  I  mean  that an ambiguity in the left-context h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unsure of whether an "expression"  or  a  "type"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,  and  the ambiguity is continued by the token sequenc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can determine what this subsequence is, it will in tur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ambiguating what the prior token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n the statement/declaration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*b)(T); // declare b "pointer to function taking T returning 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*c)(T dummy); // same declaration as fo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*d)(T (dummy)); // This T might be casting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n the sizeof context is shown in the following example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examples include seman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 ( T(S dummy) ); // sizeof "function taking S returning 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 ( T(S (dummy)) ); // sizeof "function taking S returning 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OR ELSE cast dummy to S, and then cast that to 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is the same as "sizeof 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are the list of conflicts that fall into th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 To see the complete details of each conflict state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.output file supplied with thi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R caused by function-like cast vs typedef re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R caused by function-like cast vs identifier 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RR caused by destructor declaration vs destruct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R caused by parened initializer vs  prototype/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R caused by redundant parened TYPEDEFname redeclaration vs old styl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395, 621, 1038, 1102, 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ach  case  the  conflicts are resolved in favor of a decla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is  decision  is  made  when  the  "declarator"  *seem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 Typically this takes place when a character (such as a ')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,', or '=') that terminates a declarator or abstractor declar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.  At  such  a  point,  an  my LR(1) grammar makes the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 declaration/type-name assuming it is possible.   (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of the LALR-only conflicts discussed in the next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is disambiguation (provided by my grammar) is *NOT*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ggested in the ARM.   The  ARM  suggests  what  some  folk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 to  as "advanced parsing techniques" be used to disambig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first "pre-parsing" arbitrarily far ahead.  This approa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not  "advanced  parsing",  rather  it is a throw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before parsing was understood, and exponential search 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proposed  as  "parsing techniques." Currently, cfront 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d partial look-ahead technique, that alternately  "disambigua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examples  and  "core-dumps"  for  others.  To date, I know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 that  actually   comes   near   matching   the   AR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  and   I  suspect  that  attempts  to  implement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nce will lead to many buggy compilers,  that  support 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 of  compliance  with  such ad-hoc requests for parsing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ll tell whether  the  ANSI  C++  committee  will  suppo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lemented  disambiguation technique.  Most users of cfront *think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RM is implemented in cfront, and that cfront implem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.   This  area  of ambiguity not only demonstrates cfront's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 with  the  ARM,  but  also   exemplifies   some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technology that is proposed in the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R-only CONFLICTS I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can  be seen in the analysis of the grammar in y.output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LALR-only  conflict  contexts  in  some  of  the   reduce/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  Since yacc disambiguates in favor of lower numbere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R/R  conflict,  most  of   these   LALR-only   conflict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ficant  (see  autodoc5.txt  for  discussion  of  this conce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when the left context *requires* unambiguously t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reduction take place, and the parser was going  to  d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  anyway   (by  default),  then  the  LALR-only  probl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ficant.  Based on the above reasoning, the LALR-only 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ates are in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738(mostly), 739, 740, 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es where there are real LALR-only conflicts with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738 on ',' and '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758 on ',' and '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ificant subsets of the unambiguous left context trees  (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y.output fi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R-only conflict contexts leading to state 738 and lookahead symbol &lt;'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reductions rules include (61,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qualifier_list_opt :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ix_expression : TYPEDEFname '(' ')' (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38+-1014--952+-837(73)    $start IDENTIFIER '{' ! CLCL TYPEDEFname '('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--835(73)    $start IDENTIFIER '{' TYPEDEFname ! '('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748(73)    $start IDENTIFIER '(' '(' TYPEDEFname ! '('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R-only conflict contexts leading to state 738 and lookahead symbol &lt;'=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reductions rules include (61,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qualifier_list_opt :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ix_expression : TYPEDEFname '(' ')' (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38+-1014--952(73)    $start IDENTIFIER '{' TYPEDEFname '(' !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748(73)    $start IDENTIFIER '(' '(' TYPEDEFname ! '('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R-only conflict contexts leading to state 758 and lookahead symbol &lt;'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reductions rules include 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qualifier_list_opt :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ix_expression : global_or_scoped_typedefname '(' ')' (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58--754(74)    $start IDENTIFIER '(' '(' ! CLCL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R-only conflict contexts leading to state 758 and lookahead symbol &lt;'=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reductions rules include 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qualifier_list_opt :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ix_expression : global_or_scoped_typedefname '(' ')' (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58--754(74)    $start IDENTIFIER '(' '(' ! CLCL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in the description of the "sample sentence" that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 context  (see  autodoc5.txt),  it  is not uniqu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specially* non-unique to the left of  the  '!'  symbol.   N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, it provides (most of the time) rapid insight into the confli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makes  it  unnecessary to look at the details of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(also provided in the y.out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se examples, it  can  be  seen  that  in  each  cas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zed  type  name  is  created,  and  a trailing ',' or '=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Since the type-name used in an old style cast  canno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symbols  as  ',' or '=' (unprotected by parens),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token  precludes  the  possibility  of  the  sequence  be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name.  For example, looking at the left context for state 738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tate 952, consider th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TYPE1 { ......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TYPE2 { ......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1 ( ( TYPE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chance that TYPE2 is about to be redeclared at this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n such a case the fragment might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TYPE1 { ......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TYPE2 { ......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1 ( ( TYPE2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ots of redundant parents around the redeclared "TYPE2". 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the fragment might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TYPE1 { ......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TYPE2 { ......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1 ( ( TYPE2() + 1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come an expression.  The problematic situation is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a ','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TYPE1 { ......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TYPE2 { ......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1 ( ( TYPE2() 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as provided in the analysis, this must be a case  whe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pression  can  result,  as a ',' could not be placed as show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2 were being re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consideration of each of the other LALR-only conflicts rev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cal fundament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the basis for all  LALR-only  contexts,  there  are 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s  where this same LALR states 738 is used with a trailing ',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possible for the item to  the  left  of  the  ','  to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or  (specifically,  when the declarator is the first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 list, a comma may follow it).  Interestingly,  this 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is also the reason for the '=' look-ahead problem, as '='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pecify an initializer in a prototype list, but  can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found  in  an abstract declarator (as is required for an ol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typename), or  adjacent  to  a  simple  declaration's  decl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le* nested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insight, it is not difficult to change the gramma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tical rules are repeated for these two distinct contexts. 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my autodoc5.txt file,  I  am  working  on  a  subt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 method  for  removing  these  LALR-only conflict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(for now) to leave these conflicts in place and remove them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le  means,  rather  than  by  brute   replications   of 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s.   Since  the nesting complexities of these scenario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(re: function like cast of function like cast  etc.),  I 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leaving  these  conflicts  in  the  grammar will have no ad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users with real code.   Recall  that  the  worst 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with  such  conflicts  remaining  is that an expres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ed as a syntax error, when in fact it is "unambiguous"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ken of look-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OLUTIONS OF AMBIGUITIES BY MY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y grammar tends to disambiguate "prematurely" (i.e., th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e infinite lookahead) when compared with the ARM 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nds to force non-declarations into being declarations.  Later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 the   tokens  appear  that  require  an  interpretation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a syntax error results.  Hence, the  "hard  examples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 in   which  the  disambiguating  tokens  appear  lat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hard examples" given in the ARM (r6.8), my  grammar  c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ly" detect a "statement-expression" for th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a,5)&gt;&gt;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other  examples  default  to  a declarator after th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  following  the  identifier.   (See  my  comment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section of this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ctually  am  not sure I agree with all the examples in the C++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Specifically, the example in section 6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(*d) (double(3));  // expre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"T"  is  specified  to  be  a  simple-type-nam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 all  the  basic  types  as  well  as  class-name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following are vali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a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b (in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(*c)(int(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unable to see the "syntactic" difference between this last 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 and  the  example  just  cited  in  the  reference manual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stic parser gives me the result that  I  at  least  expect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s  (prematurely, but seemingly correctly) that the stre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with a new style initiali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ositive note, my grammar is able to parse the  example  gi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 in comp.lang.c++, that Zortech C++ 1.07 could not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(double(a)/double(b))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,   upon   seeing   "(double"   some  parsers  commit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zed type-name for a cast expression, and cannot  proc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 a  parenthesized  expression.   No  mention  of this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my conflict list, as resolution of this problem is simp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letting the LR parser wait long enough before committing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commits when it sees "a" in "(a)" to providing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MBIGUITIES FOR A "C++ 2.0" COMPATIBLE PARSER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een the above contexts, I would be curious to see if other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 ends  with  "smart  lexers"  (such  as  cfront)  can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  These  examples  are  not  guaranteed  to  be  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 by  my grammar, but I expect them to demonstrate wea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other parsers.  The interpretation of these examples  per 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definitions requires massive lookahead.  In addition, th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generally unreadable by humans, and rarely parsed the same w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T T1,T2,T3,T4,T5,T7,T8,T9,Ta,Tb,Tc,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/* start inner sco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(T1)         ); //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(T2)    a    ); // Statem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(T3)(       )); // declaration of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(T4)(T      )); // declaration of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(T5)(T  a   )); // declaration of 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(T6)(T((a) ))); // declaration of 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(T7)(T((T) ))); // declaration of 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(T8)(T((T)b))); // statem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b[5]); //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c());  //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(d()[5]);  // statement expression ? (function returning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is semantically illegal, but syntactically 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e[5]());  // statement expression ? (No array of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f)[5]();  // statement expression ?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*Ta() )[5] [4];  //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*Tb() [5]) [4];  //statement expression ? (function returning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*Tc()) [3 +2];  //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(*Td()) [3 ]+2;  //statem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ON C++ 2.0 DISAMBIGU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stinct thrusts in conflict disambiguation a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T&amp;T's  efforts to define a standard for C++.  The first thru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se tokens into the longest possible declarator, and  ident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errors  that  result".   The  second thrust is to "use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technology ("smart lexer", a.k.a.: "recursive  decent 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elps  the  lexer",  a.k.a.   LALEX)  to look ahead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doesn't mis-parse a function-like-cast  as  a  decla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e  a  syntax  error".   The  first  is  a commitment to LR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and an existing grammar (which could be cleaned up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is  a commitment to NOT use an LR parser, and to the u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belief that LR parsers are well understood, and the 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"smart lexer" destroys all structure in a parser.  The resul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ticipated to become a quagmire of code and hacks.  With this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,  I  have  provided my grammar in the hopes that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merge that IS well defined, and is implementable, and is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FLICTS IN C++ (MIXING TYPES AND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undamental strength in C is the similarity  between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xpressions.   The  syntax  of  the  two  is  intended to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, and the result is a clean declaration and expression 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 takes  some  getting  used  to,  but  it  is in my opinion goo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are some slight distinctions  between  typ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,  which  Ritchie  et.  al.  apparently noticed. 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 (I am guessing) that the C cast operator REQUI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e enclosed in parenthesis.  Moreover,  there  is  also  a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in a declaration between the declarator and the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(the  '=') (as some of you know, there is som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in  this  area.).   The  bottom  line  (as  seen  with  20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sight)  is:  "keep  declarations  and expressions separate"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basic rule has induce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crete about the differences between  types  and  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distinctions are appa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Abstract declarators are permitted.  No analogy i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.  The notable distinction is that abstract decl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possibility of trailing '*'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he binding of elements in a declaration is very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expression.  Notably,  the  declaration-specifiers  are 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ly  to  each  declarator  in  the  comma separa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ors (example:  int  a,  b,  c;).   With  (most  forms 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,   a   comma   provides   a  major  isolation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lso used  reserved  names  to  GREATLY  reduce  the  complex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.   The  introduction of typedef names increased the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made the language context sensitive), but a  simple  hack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nd YACC overcame the problem.  An example i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*b)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is  is  ambiguous,  EVEN  in  ANSI  C,  IF  there 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tween type-names and function names!  (i.e.,  "b"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tting redeclared to be of type "pointer to array of name"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"name"  could  be  called  with argument "*b",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dexed to the 4th element). In C, the  two  kinds  of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DEFnames and function names (a.k.a.: declared identifiers))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ame  space,  and  at  every  point  in a source program the (h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ual distinction can be made by the tokenizer.  Hacks  are 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that the less you use them, the more likely they ar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ALLY need them (i.e., you don't have to fight with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s).   Having  worked on designing and implementing a C compil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easantly amazed at how the constructs all f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violations of this approach (i.e., keep declarati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pressions) that come to mind with C++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-like-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tore expressions without parens around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function names using arbitrary type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zed initializers that driv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oblem, parenthesized initializers, provides  two  are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 The first is really an interference issue with old styl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definitions,  which  only bothers folks at file scope (G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++ compiler considered this to be too great  an  obstacle,  and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urrently support old style C definitions!).  The secon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conflict   involves   a  more  subtle  separation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or, and the initializer. (K&amp;R  eventually  provided  an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 as  an unequivocal separator, but parens used in C++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overloaded to separate anything).  The significance of  this 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clear  separator  is  that  it  is difficult to deci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larator" is complete, and that the declared name should  b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scope.  The last problem does interact in a nasty 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like cast vs declaration conflicts  (the  problem  s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 loop  to  the  symbol  table, which is critical to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ng).  The parened initializers also provide another context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difficult  to distinguish between expressions (a tru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the constructor) and a declaration continuation (a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li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problem  listed falls out of the "new-expression"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renthesized type.  This form of freestore (such as "new int *  *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types  to  be placed adjacent to expressions, and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' ambiguity rears its head.  I can easily prove  that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prit  in  terms  of  specific  ambiguities,  in that remov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necessary?) forms significantly disambiguates the grammar.  (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nice  to  use  YACC  as  a  tool  to  prove  that a gramm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!).  It is interesting to note that if only the 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freestore  expression  were  limited to (using the non-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orm that the C++ Reference manual u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lacement-opt ( type-name )  parened-arg-list-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 the LR(1)  reduce  conflicts  based  on  this  problem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Indeed, the culprit can clearly be shown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lacement-opt  restricted-type-name parened-arg-list-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acters  which  excite  these reduction conflicts are '*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third    problem    that    I    indicated     involves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-function-name.   Here  again, if the syntax w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simpl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LR(1) conflicts would vanish.  It is interesting t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word  "operator"  serves  as  the  left  separator,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  to  "simple-type-name"  results  in  an  implicit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 (simple-type-names  are  exactly  one  token  long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 appear  when  multiple tokens are allowed for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, and an optional pointer-modifier list may  be  add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fix.   The  conflicts  that  result  from  this lack of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ose provided by the freesto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gain (as with the unambiguous version of freestore)  the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te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function_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an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basic_ty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TYPEDE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'(' type_nam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function_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an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type_qualifier_list            operator_function_ptr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non_elaborating_type_specifier operator_function_ptr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ambiguities  would vanish (and the expressivity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KE CAST vs DECLARATION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big culprit (i.e., my anti-favorite) in this whole 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(re:   keeping   types   and   expressions   separate) 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like-cast.  The reason why it is so  significant  (to  an  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)   is  that  the  binding  of  a  type-name,  when  us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like-cast,  is  directly  to  the   following   parenth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.  In contrast, the binding of a type-name when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 is to all the "stuff" that follows, up until a decl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mark like a ',', ';' or '='. Life really gets tough for 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when the parse stack MUST be reduced, but the parser just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 how  yet.  With this problem, the hacks began to appear (r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mart lexer").  Note that these new style casts are much more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al  convenience  in  C++.   The necessity of the functio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lies in the fact that such a cast  can  take  several 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old style cast is ALWAYS a u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(past tense) actually working towards resolving this problem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standard  methods that I have developed (re: inline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o provide deferred reduction).  I was (past tense)  also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ore  sneaky  piece  of  work  to  defer the reductions, as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making use of right recursion (instead of the standard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)  in  order  to  give  the  parser a chance to build u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I can demonstrate the usefulness of right recursive gram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sambiguating difficult toy grammars.  Unfortunately,  I 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some  point  that I NEEDED to perform certain actions (such a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to the symbol table) in order  to  complete  the  parse!?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  my catch 22.  I could POSSIBLY parse using an LALR gram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  could  only  defer  actions  until  I  had  enough  contex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mbiguate.   Unfortunately,  I  HAD to perform certain actions (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ymbol table, which changed the action  of  the  tokeniz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I  could  continue to examine tokens!  In some terrible s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 hack had come back to hau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acked off a bit in my grammar after reaching this wall, and now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 only  waits  until  it reaches the identifier in th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or.  I really  didn't  want  to  parse  the  stuff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 name  (sour  grapes?),  because  I  knew  I would no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be able to identify  a  "constant  expression"  in  an 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  (most of the time, if it isn't constant, then it can'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).  I don't believe that a compiler  should  compet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 of  wits  with  the  programmer,  and  the  parser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outwit me (i.e., I was having a hard time  parsing 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ly that is provided as examples in the 2.0 Reference Manual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many reviewers as well as the author had difficulty,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errors appeared there originally, as well as in the 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IKE CAST vs DECLARATION : THE TOUGH 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s about the nastiest example that I have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for this ambiguity group.  I am presenting it here  ju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one is left with a thought that there is "an easy way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fact  that  identifiers  can  remain  ambiguous  SO  LONG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them can cause no end of  trouble  to  the  pars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example  does  not  succumb to static (re: no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table)  anticipatory  lexing  of  a  statement.   As  such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 the  futility  of  attempting  to use a "smart lexe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philosophy: "If it can be interpreted  as  a 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o be it; otherwise it is an expression".  This ambiguou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s  the  fact that declarators MUST be added to the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on  as  they  are  complete  (and  hence  they   mask 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will present the example withou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yp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1 operator()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asType2 { ...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2)(Type1 dumm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int    a1  = 0, new_var  (4), (*c1)(int     (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1       (a2) = 3, wasType2 (4), (*c2)(wasType2(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peat the example with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ype1 {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1 operator()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asType2 { ....}; /* we will almost redeclare this typename!?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2)(Type1 dummy); /* we will NOT redeclare Type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first line is indeed simple.  It is simply pla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nt at how the second line MIGHT analogously be par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int    a1  = 0, new_var  (4), (*c1)(int     (a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 As  a review, "a1" is declared to be a constant with valu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ew_var" is declared to be another constant, but with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Finally,  "c1"  is  declared  to  be a pointer to a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, and the initial value of this pointer is  "int(a1)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the  same  as "int(0)", or simply "0" (a.k.a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 pointer). It is significant that "a1" entered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 quickly  so  that  it  could  be  used  la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Static lexing of what follows will suggest that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also  a  declaration.   This  statement  is  actually 3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d expressions!! The explanation that follows  show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ing   the   2nd  statement  is  a  declaration  lead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di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1      (a2) = 3, wasType2 (4), (*c2)(wasType2(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Assume this second statement is a declaration.  Note  tha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ime  "c2" is parsed, "wasType2" has been redecla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of type "Type1".  Hence  "wasType2(a1)"  is  actual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call  to  "wasType2.operator()(a1)",  and  it 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  prototype    arg    list.     It     follows  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(*c2)(wasType2(a1))"  is  an  expression,  and NOT a declarato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is last entry is not a declarator, the  entire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 be an expression (ugh! it is time to backtrack). Afte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on my part, I think it might even be  a  semantically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.   Once this backtracking is complete, we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expression "Type1 (a2) = 3" is  an  assignment  to  a 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.  The second expression "wasType2 (4)", is a ca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.  The  third  expression  "(*c2)(wasType2(a1))",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  function  call.  The argument of the call i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cast.  Note that "wasType2" is  actually  never  redecla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as clos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 For  those of you who can parse this stuff in your slee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d the slight error  in  the  above  argument,  I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"fix".  The error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*c2)(wasType2(a1)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actually be a declaration with a parenthesized initializ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have changed this token subsequ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*(*c2)(wasType2(a1)))(int(a1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void the constructor ambiguity, but it would only com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iscussion.   Note that in this form, if "wasType2"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the the quoted text cannot be a declaration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Two parens are all a user would need to  add  to  the 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 to  unambiguously  specify  that  this  statement 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Specifically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1) (a2) = 3, wasType2 (4), (*c2)(wasType2(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r 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1 (a2) = 3), wasType2 (4), (*c2)(wasType2(a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I would vote for a syntax error in such ambiguous strea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early  decision that it was a declaration.  After see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 doubt that I could quickly assert that I coul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on-backtracking parser that disambiguates statement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C++ 2.0 rule.  I am sure  I  can  forget  about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-YACC combination doing i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simply  put,  if  a  "smart  lexer"  understands  these: a)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, b) Why use a parser when a lexer can parse so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is that disambiguation of declarations via "If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  declaration,  then  it is one", seems to require a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. (Or some very fancy parsing approach).  I am not even sur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re as bad as it 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the C++ grammar that I have made available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ble machine readable standard for the syntax description of the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 In  cases  where  the  ambiguities  are  still  ex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(as noted by YACC), to further  defer  resolution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imental  to  a  user.   I  see no benefit in describing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must support human writers, but cannot be understoo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.    Any   code   that  exploits  such  deferral  is  inh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ortable, and deserves to be diagnosed as  an  error  (my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s a "syntax error").  Rather than dragging the C++ langu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a ad-hoc parser implementations such as what cfron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mart lexer") have tried unsuccessfully  to  implement,  I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 suggest  the  use  of  my  grammar.  I do not believe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would "break" much existing code, but in cases where it w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ould not be portable anyway (other than  to  a  port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ope  to see a great deal of use of my grammars, and I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ing on the represented syntax will unify  the  C++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lantic FL 3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729-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@hq.ileaf.com or ...uunet!leafusa!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GRAMMAR MODIFICATIONS (fixing '*', and '&amp;' 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 on  the  other  items  described  above,  I 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cleaning up the grammar definition.  Unfortunate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btle variations from the "C++ 2.0"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function_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an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type_qualifier_list            operator_function_ptr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non_elaborating_type_specifier operator_function_ptr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new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qualifier_list              operator_new_declarator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_new_initializer_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n_elaborating_type_specifier operator_new_declarator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_new_initializer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new grammar (which requires parens around complex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function_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an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basic_ty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TYPEDE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 '(' type_nam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new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_type_name    operator_new_initializer_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YPEDEFname      operator_new_initializer_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ype_qualifier   operator_new_initializer_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'(' type_name ') operator_new_initializer_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ct of the above changes is that all complex type names  (i.e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that are not simply a typedef/class name, or a basic typ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har) must be enclosed in  parenthesis  in  both  `new  ...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operator ...' expressions. Both of the above changes would clear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ambiguities.   In some sense, the current "disambigu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trailing '*', and '&amp;') is really  a  statement  that  whatev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(1)  parser cannot disambiguate is a syntax error.  In contra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ules define an unambiguou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ICAL DESCRIPTION OF CONFLICT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 is  directly  extracted  from  the  canonical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 provided  in  the  y.output  file.   For  a  mor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ignificance of the canonical sentenc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te, see the autodoc5.txt file.  I have also  added  an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se sentence to the summary give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64: STRUCT IDENTIFIER  .  ':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R caused by member declaration of sub-structure, with trai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31: OPERATOR INT  .  '*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31: OPERATOR INT  .  '&amp;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38: OPERATOR CONST  .  '*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38: OPERATOR CONST  .  '&amp;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281: OPERATOR INT '*' CONST  .  '*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281: OPERATOR INT '*' CONST  .  '&amp;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282: OPERATOR INT '*'  .  '*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282: OPERATOR INT '*'  .  '&amp;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operator function name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395: CLCL TYPEDEFname '(' TYPEDEFname  .  ')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SR caused by redundant parened TYPEDEFname redeclaration vs old styl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Constructor with anonymous arg name at fil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like redeclaration of typ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::B(C){}  should be the same as  A::B(C x)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ut it isn't for an LR(1) gramm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536: IDENTIFIER '(' '~' TYPEDEFname  .  '(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R caused by explicit call to destructor, without explicit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571: IDENTIFIER '(' NEW INT  .  '*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571: IDENTIFIER '(' NEW INT  .  '&amp;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572: IDENTIFIER '(' NEW CONST  .  '*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572: IDENTIFIER '(' NEW CONST  .  '&amp;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621: CLCL TYPEDEFname '(' TYPEDEFname '[' ']'  .  ')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SR caused by redundant parened TYPEDEFname redeclaration vs old styl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m an old styl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38: IDENTIFIER '(' TYPEDEFname '(' ')'  .  ')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R caused by function-like cast vs typedef re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LR-only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38: IDENTIFIER '(' TYPEDEFname '(' ')'  .  ',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R caused by function-like cast vs typedef re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LALR-onl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38: IDENTIFIER '(' TYPEDEFname '(' ')'  .  '=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R caused by function-like cast vs typedef re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LALR-onl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39: IDENTIFIER '(' TYPEDEFname '(' IDENTIFIER  .  '(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R caused by function-like cast vs identifier 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39: IDENTIFIER '(' TYPEDEFname '(' IDENTIFIER  .  ')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R caused by function-like cast vs identifier 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LR-only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39: IDENTIFIER '(' TYPEDEFname '(' IDENTIFIER  .  '[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R caused by function-like cast vs identifier declaratio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40: IDENTIFIER '(' TYPEDEFname '(' '~' TYPEDEFname  .  '(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RR caused by destructor declaration vs destruct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of destructor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40: IDENTIFIER '(' TYPEDEFname '(' '~' TYPEDEFname  .  ')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RR caused by destructor declaration vs destruct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LR-only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of destructor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40: IDENTIFIER '(' TYPEDEFname '(' '~' TYPEDEFname  .  '[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RR caused by destructor declaration vs destruct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of destructor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58: IDENTIFIER '(' CLCL TYPEDEFname '(' ')'  .  ')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R caused by parened initializer vs prototype/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58: IDENTIFIER '(' CLCL TYPEDEFname '(' ')'  .  ',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R caused by parened initializer vs prototype/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LALR-onl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58: IDENTIFIER '(' CLCL TYPEDEFname '(' ')'  .  '=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R caused by parened initializer vs prototype/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LALR-onl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78: IDENTIFIER '(' NEW INT '*' CONST  .  '*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78: IDENTIFIER '(' NEW INT '*' CONST  .  '&amp;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79: IDENTIFIER '(' NEW INT '*'  .  '*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779: IDENTIFIER '(' NEW INT '*'  .  '&amp;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SR caused by freestore              with trailing * o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038: IDENTIFIER '{' TYPEDEFname '(' '(' TYPEDEFname  .  ')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SR caused by redundant parened TYPEDEFname redeclaration vs old styl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00: IDENTIFIER '{' IF '(' IDENTIFIER ')' ';'  .  ELSE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R caused by dangling else and my laz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02: IDENTIFIER '{' TYPEDEFname '(' '(' TYPEDEFname '[' ']'  .  ')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SR caused by redundant parened TYPEDEFname redeclaration vs old styl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03: IDENTIFIER '{' TYPEDEFname '(' '*' '(' TYPEDEFname  .  ')'    (1 reduction, or a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SR caused by redundant parened TYPEDEFname redeclaration vs old styl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claration rather th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05: STRUCT IDENTIFIER '{' TYPEDEFname '(' TYPEDEFname ')'  .  ';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RR caused by constructor declaration vs memb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05: STRUCT IDENTIFIER '{' TYPEDEFname '(' TYPEDEFname ')'  .  '{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RR caused by constructor declaration vs memb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52: STRUCT IDENTIFIER '{' TYPEDEFname '(' TYPEDEFname '[' ']' ')'  .  ';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RR caused by constructor declaration vs memb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52: STRUCT IDENTIFIER '{' TYPEDEFname '(' TYPEDEFname '[' ']' ')'  .  '{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RR caused by constructor declaration vs memb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75: STRUCT IDENTIFIER '{' EXTERN INT '(' TYPEDEFname '[' ']' ')'  .  ';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RR caused by constructor declaration vs memb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75: STRUCT IDENTIFIER '{' EXTERN INT '(' TYPEDEFname '[' ']' ')'  .  '{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RR caused by constructor declaration vs memb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