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 Coding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i Alexandrescu</w:t>
      </w:r>
    </w:p>
    <w:p>
      <w:pPr>
        <w:pStyle w:val="Normal"/>
        <w:rPr/>
      </w:pPr>
      <w:r>
        <w:rPr/>
        <w:t>Herb S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(c) Copyright Pearson Education (Addison-Wesley, Prentice 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rganizational and Policy 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on't sweat the small stuff. (Or: Know what not to standardize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pile cleanly at high warning lev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se an automated build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se a version contro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nvest in code re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ign Sty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ive one entity one cohesive responsi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rrectness, simplicity, and clarity come fir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now when and how to code for scal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on't optimize prematur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on't pessimize prematur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nimize global and shared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ide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now when and how to code for concurren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nsure resources are owned by objects. Use explicit RAII and smart po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ding Sty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fer compile- and link-time errors to run-time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e const proac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void macr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void magic nu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clare variables as locally as po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ways initialize vari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void long functions. Avoid deep n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void initialization dependencies across compilation uni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inimize definitional dependencies. Avoid cyclic dependenc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ke header files self-suffici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ways write internal #include guards. Never write external #include gu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unctions and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ake parameters appropriately by value, (smart) pointer, or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reserve natural semantics for overloaded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refer the canonical forms of arithmetic and assignment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refer the canonical form of ++ and --. Prefer calling the prefix for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Consider overloading to avoid implicit type conver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void overloading &amp;&amp;, ||, or , (comm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on't write code that depends on the order of evaluation of function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ass Design and Inheri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 clear what kind of class you're wr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fer minimal classes to monolithic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fer composition to inheri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void inheriting from classes that were not designed to be base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fer providing abstract interfa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ublic inheritance is substitut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herit, not to reuse, but to be re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ctice safe overri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making virtual functions nonpublic, and public functions nonvirt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void providing implicit conver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ke data members private, except in behaviorless aggregates (C-stylestruct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n't give away your intern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impl judici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fer writing nonmember nonfriend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ways provide new and delete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f you provide any class-specific new, provide all of the standard forms (plain, in-place, and nothr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nstruction, Destruction, and Cop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nd initialize member variables in the same o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fer initialization to assignment in construc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oid calling virtual functions in constructors and destruc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base class destructors public and virtual, or protected and nonvirt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tructors, deallocation, and swap never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and destroy consisten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icitly enable or disable cop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oid slicing. Consider Clone instead of copying in base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fer the canonical form of assig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ever it makes sense, provide a no-fail swap (and provide it correct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mespaces and Mo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Keep a type and its nonmember function interface in the same name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Keep types and functions in separate namespaces unless they're specifically intended to work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on't write namespace usings in a header file or before an #inclu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void allocating and deallocating memory in different mo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on't define entities with linkage in a header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on't allow exceptions to propagate across module bound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Use sufficiently portable types in a module's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emplates and Generic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lend static and dynamic polymorphism judici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stomize intentionally and explici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n't specialize function templ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n't write unintentionally nongeneric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rror Handling and Exce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ssert liberally to document internal assumptions and invari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stablish a rational error handling policy, and follow it stric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istinguish between errors and non-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sign and write error-safe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refer to use exceptions to report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row by value, catch by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eport, handle, and translate errors appropriat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void exception spec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L: Contain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vector by default. Otherwise, choose an appropriate contai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vector and string instead of arr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vector (and string::c_str) to exchange data with non-C++ AP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ore only values and smart pointers in contain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fer push_back to other ways of expanding a sequ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fer range operations to single-element oper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the accepted idioms to really shrink capacity and really erase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TL: Algorith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e a checked STL imple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fer algorithm calls to handwritten loo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e the right STL search algorith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e the right STL sort algorith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ke predicates pure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fer function objects over functions as algorithm and comparer arg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function object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ype Safe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type switching; prefer polymorphis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y on types, not on represent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using reinterpret_c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using static_cast on poin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casting away con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C-style ca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memcpy or memcmp non-P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unions to reinterpret repres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varargs (ellipsi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invalid objects. Don't use unsafe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treat arrays polymorphical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18:00Z</dcterms:created>
  <dc:creator>e1</dc:creator>
  <dc:description/>
  <cp:keywords/>
  <dc:language>en-US</dc:language>
  <cp:lastModifiedBy>e1</cp:lastModifiedBy>
  <dcterms:modified xsi:type="dcterms:W3CDTF">2004-12-15T20:24:00Z</dcterms:modified>
  <cp:revision>4</cp:revision>
  <dc:subject/>
  <dc:title>C++ Coding Standards</dc:title>
</cp:coreProperties>
</file>