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. Organizational and Policy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sweat the small stuff. (Or: Know what not to standardize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ile cleanly at high warning leve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an automated build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a version control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vest in code review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. Design Sty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one entity one cohesive responsibil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rrectness, simplicity, and clarity come fir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now when and how to code for scalabil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optimize premature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pessimize premature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nimize global and shared da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ide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now when and how to code for concurren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sure resources are owned by objects. Use explicit RAII and smart pointer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 Coding Sty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fer compile- and link-time errors to run-time err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const proactive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macr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magic numb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clare variables as locally as possi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ways initialize variab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long functions. Avoid deep nes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initialization dependencies across compilation uni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nimize definitional dependencies. Avoid cyclic dependenc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ke header files self-suffici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ways write internal #include guards. Never write external #include guard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. Functions and Operat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ke parameters appropriately by value, (smart) pointer, or refer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serve natural semantics for overloaded operat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fer the canonical forms of arithmetic and assignment operat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fer the canonical form of ++ and --. Prefer calling the prefix for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overloading to avoid implicit type conver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overloading &amp;&amp;, ||, or , (comma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write code that depends on the order of evaluation of functionargument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. Class Design and Inherit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 clear what kind of class you're wri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fer minimal classes to monolithic clas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fer composition to inherit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inheriting from classes that were not designed to be base clas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fer providing abstract interfa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ublic inheritance is substitutability. Inherit, not to reuse, but to be reus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actice safe overrid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making virtual functions nonpublic, and public functions nonvirtu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providing implicit conver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ke data members private, except in behaviorless aggregates (C-stylestruct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give away your intern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impl judicious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fer writing nonmember nonfriend fun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ways provide new and delete toge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provide any class-specific new, provide all of the standard forms (plain, in-place, and nothrow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. Construction, Destruction, and Copy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and initialize member variables in the same or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fer initialization to assignment in construct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calling virtual functions in constructors and destruct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ke base class destructors public and virtual, or protected and nonvirtu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tructors, deallocation, and swap never fa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py and destroy consistent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icitly enable or disable copy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slicing. Consider Clone instead of copying in base clas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fer the canonical form of assign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ever it makes sense, provide a no-fail swap (and provide it correctly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. Namespaces and Mod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eep a type and its nonmember function interface in the same namesp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eep types and functions in separate namespaces unless they're specifically intended to work toge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write namespace usings in a header file or before an #inclu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allocating and deallocating memory in different mod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define entities with linkage in a header fi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allow exceptions to propagate across module boundar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sufficiently portable types in a module's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lend static and dynamic polymorphism judicious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ustomize intentionally and explicit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specialize function templa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write unintentionally nongeneric cod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. Templates and Generic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sert liberally to document internal assumptions and invaria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tablish a rational error handling policy, and follow it strict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tinguish between errors and non-err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ign and write error-safe co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fer to use exceptions to report err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row by value, catch by refer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port, handle, and translate errors appropriate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exception specification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Error Handling and Exce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vector by default. Otherwise, choose an appropriate contain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vector and string instead of array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vector (and string::c_str) to exchange data with non-C++ AP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ore only values and smart pointers in contain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fer push_back to other ways of expanding a sequ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fer range operations to single-element oper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accepted idioms to really shrink capacity and really erase element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. STL: Contain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a checked STL implem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fer algorithm calls to handwritten loop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right STL search algorith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right STL sort algorith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ke predicates pure fun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fer function objects over functions as algorithm and comparer argu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function objects correctl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. Type Safe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type switching; prefer polymorphis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ly on types, not on represent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using reinterpret_ca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using static_cast on point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oid casting away con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use C-style cas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memcpy or memcmp non-PO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use unions to reinterpret repres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use varargs (ellipsi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use invalid objects. Don't use unsafe fun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't treat arrays polymorphicall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8:46:00Z</dcterms:created>
  <dc:creator>e1</dc:creator>
  <dc:description/>
  <cp:keywords/>
  <dc:language>en-US</dc:language>
  <cp:lastModifiedBy>e1</cp:lastModifiedBy>
  <dcterms:modified xsi:type="dcterms:W3CDTF">2004-12-16T20:31:00Z</dcterms:modified>
  <cp:revision>4</cp:revision>
  <dc:subject/>
  <dc:title>1</dc:title>
</cp:coreProperties>
</file>